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червня 2021 року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8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затвердження Плану роботи виконавчого комітету Гадяцької міської ради на ІІІ квартал                2021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52, 53, 59 Закону України «Про місцеве самоврядування в Україні», відповідно до пункту 3.1. розділу 3 Регламенту виконавчого комітету Гадяцької міської ради, затвердженого рішенням виконавчого комітету Гадяцької міської ради від 30 листопада 2020 року № 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</w:t>
      </w:r>
      <w:r>
        <w:rPr>
          <w:sz w:val="28"/>
          <w:lang w:val="uk-UA"/>
        </w:rPr>
        <w:t>роботи виконавчого комітету Гадяцької міської ради на ІІІ квартал 2021 року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м міського голови, керуючому справами виконавчого комітету міської ради, керівникам структурних підрозділів міської ради та її виконавчого комітету забезпечити виконання плану, уточнювати його у місячних планах робо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, заступника міського голови з питань діяльності виконавчих органів ради Ракочія В.М. та керуючого справами виконавчого комітету міської ради Москаленко Я.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45:00Z</dcterms:created>
  <dc:creator>Лена</dc:creator>
  <dc:description/>
  <cp:keywords/>
  <dc:language>en-US</dc:language>
  <cp:lastModifiedBy>Пользователь</cp:lastModifiedBy>
  <cp:lastPrinted>2021-06-22T11:44:00Z</cp:lastPrinted>
  <dcterms:modified xsi:type="dcterms:W3CDTF">2021-06-25T08:11:00Z</dcterms:modified>
  <cp:revision>5</cp:revision>
  <dc:subject/>
  <dc:title/>
</cp:coreProperties>
</file>