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Добробут» за  9 місяців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Шестопала А.Г.  про результати фінансово-господарської діяльності КП «Добробут» за 9 місяців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(Шестопал А.Г.) забезпечити виконання фінансового плану КП «Добробут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26T11:49:00Z</cp:lastPrinted>
  <dcterms:modified xsi:type="dcterms:W3CDTF">2020-11-30T12:25:00Z</dcterms:modified>
  <cp:revision>37</cp:revision>
  <dc:subject/>
  <dc:title/>
</cp:coreProperties>
</file>