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73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05pt;margin-top:13pt;width:14.25pt;height:13.5pt" coordorigin="3661,260" coordsize="285,270">
                <v:shape id="shape_0" stroked="t" o:allowincell="f" style="position:absolute;left:394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61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02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6"/>
      </w:tblGrid>
      <w:tr>
        <w:trPr>
          <w:trHeight w:val="335" w:hRule="atLeast"/>
        </w:trPr>
        <w:tc>
          <w:tcPr>
            <w:tcW w:w="40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безпечення безкоштовним харчуванням ***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32 Закону України  «Про місцеве самоврядування в Україні», ст. 21 Закону України «Про повну загальну середню освіту», ст. 5 Закону України «Про охорону дитинства», на виконання постанов </w:t>
      </w:r>
      <w:r>
        <w:rPr>
          <w:bCs/>
          <w:sz w:val="28"/>
          <w:szCs w:val="28"/>
          <w:lang w:val="uk-UA"/>
        </w:rPr>
        <w:t xml:space="preserve">Кабінету Міністрів України  від 19.06.2002 р. № 856», </w:t>
      </w:r>
      <w:r>
        <w:rPr>
          <w:sz w:val="28"/>
          <w:szCs w:val="28"/>
          <w:lang w:val="uk-UA"/>
        </w:rPr>
        <w:t>від 22.11.2004 № 1591 «Про затвердження норм харчування у навчальних та оздоровчих закладах», Порядку організації харчування дітей у навчальних та оздоровчих закладах затвердженого наказом Міністерства охорони здоров’я України та Міністерства освіти і науки України від 01.06.05 року № 242/329 та розглянувши заяву жительки с. *, *** від 25.01.2021, яка виховує дитину з інвалідністю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безкоштовним одноразовим харчуванням ***, *** р.н., учня * класу ОЗО «*** СШ І-ІІІ ст.», як дитину з інвалідніст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освіти, молоді та спорту (Бутенко С.М.) організувати  одноразове безкоштовне харчування *** в закладі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 голови 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58:00Z</dcterms:created>
  <dc:creator>Лена</dc:creator>
  <dc:description/>
  <cp:keywords/>
  <dc:language>en-US</dc:language>
  <cp:lastModifiedBy>Julia</cp:lastModifiedBy>
  <cp:lastPrinted>2021-01-25T13:31:00Z</cp:lastPrinted>
  <dcterms:modified xsi:type="dcterms:W3CDTF">2021-02-08T14:59:00Z</dcterms:modified>
  <cp:revision>3</cp:revision>
  <dc:subject/>
  <dc:title/>
</cp:coreProperties>
</file>