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71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можливості будівництва розважально-відпочивального комплексу «Тераса-парк» по </w:t>
              <w:br/>
              <w:t>вул. Гагар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гр. Богуш Олени Володимирівни п</w:t>
      </w:r>
      <w:r>
        <w:rPr>
          <w:sz w:val="28"/>
          <w:lang w:val="uk-UA"/>
        </w:rPr>
        <w:t xml:space="preserve">ро затвердження матеріалів попереднього погодження для можливості будівництва розважально-відпочивального комплексу «Тераса-парк» на власних земельних ділянках по вул. Гагаріна,186 площа 0,1000 га, кадастровий номер 5320410100:50:002:0639, та вул. Гагаріна,188 площа 0,1000 га, кадастровий номер 5320410100:50:002:0618, враховуючи матеріалів попереднього погодження завізовані керівниками інженерних служб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гр. Богуш Олені Володимирівні матеріали попереднього погодження</w:t>
      </w:r>
      <w:r>
        <w:rPr>
          <w:sz w:val="28"/>
          <w:lang w:val="uk-UA"/>
        </w:rPr>
        <w:t xml:space="preserve"> для можливості будівництва розважально-відпочивального комплексу «Тераса-парк» по вул. Гагаріна по вул. Гагаріна, 186, 188 на власних земельних ділянка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Рекомендувати</w:t>
      </w:r>
      <w:r>
        <w:rPr>
          <w:sz w:val="28"/>
          <w:szCs w:val="28"/>
          <w:lang w:val="uk-UA"/>
        </w:rPr>
        <w:t xml:space="preserve"> гр. Богуш Олені Володимирівні </w:t>
      </w:r>
      <w:r>
        <w:rPr>
          <w:sz w:val="28"/>
          <w:lang w:val="uk-UA"/>
        </w:rPr>
        <w:t xml:space="preserve">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>містобудування, архітектури, житлово - комунального господарства та будівництва Гадяцької міської ради (Єрьоміна І. М.)</w:t>
      </w:r>
      <w:r>
        <w:rPr>
          <w:sz w:val="28"/>
          <w:szCs w:val="28"/>
          <w:lang w:val="uk-UA" w:eastAsia="en-US"/>
        </w:rPr>
        <w:t xml:space="preserve"> із заявою на спеціальне зональне пог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981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571"/>
      </w:tblGrid>
      <w:tr>
        <w:trPr>
          <w:trHeight w:val="307" w:hRule="atLeast"/>
        </w:trPr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5:00Z</dcterms:created>
  <dc:creator>Лена</dc:creator>
  <dc:description/>
  <cp:keywords/>
  <dc:language>en-US</dc:language>
  <cp:lastModifiedBy>DS</cp:lastModifiedBy>
  <cp:lastPrinted>2018-10-23T16:00:00Z</cp:lastPrinted>
  <dcterms:modified xsi:type="dcterms:W3CDTF">2020-10-23T12:33:00Z</dcterms:modified>
  <cp:revision>12</cp:revision>
  <dc:subject/>
  <dc:title/>
</cp:coreProperties>
</file>