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9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о затвердження Програми </w:t>
            </w:r>
            <w:r>
              <w:rPr>
                <w:sz w:val="28"/>
                <w:szCs w:val="28"/>
                <w:lang w:val="uk-UA"/>
              </w:rPr>
              <w:t xml:space="preserve">підтримки громадської організації «Гадяцька міська організація ветеранів    Афганістану (воїнів- інтернаціоналістів)» </w:t>
            </w:r>
            <w:r>
              <w:rPr>
                <w:sz w:val="28"/>
                <w:szCs w:val="28"/>
                <w:lang w:val="uk-UA" w:eastAsia="uk-UA"/>
              </w:rPr>
              <w:t>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комплексного підходу до вирішення соціальних, медичних, інформаційних потреб ветеранів Афганістану (воїнів- інтернаціоналістів), керуючись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 xml:space="preserve">Затвердити Програму </w:t>
      </w:r>
      <w:r>
        <w:rPr>
          <w:sz w:val="28"/>
          <w:szCs w:val="28"/>
          <w:lang w:val="uk-UA"/>
        </w:rPr>
        <w:t>підтримки громадської організації «Гадяцька міська організація ветеранів 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на            2021 рік (далі - Програма)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інансовому управлінню Гадяцької міської ради (Бабенко А.Л.) здійснювати фінансування Програми в межах затверджених асигнувань на відповідний пері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ершого пленарного засідання третьої сесії Гадяцької міської ради восьмого скликання 10 грудня 2020 року № 49</w:t>
      </w:r>
    </w:p>
    <w:p>
      <w:pPr>
        <w:pStyle w:val="Normal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Програм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4"/>
          <w:szCs w:val="44"/>
          <w:lang w:val="uk-UA"/>
        </w:rPr>
        <w:t>підтримки громадської організації «Гадяцька міська організація ветеранів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</w:t>
      </w:r>
      <w:r>
        <w:rPr>
          <w:b/>
          <w:sz w:val="40"/>
          <w:szCs w:val="40"/>
          <w:lang w:val="uk-UA" w:eastAsia="uk-UA"/>
        </w:rPr>
        <w:t xml:space="preserve"> на 2021 рік</w:t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. Гадяч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val="uk-UA" w:eastAsia="uk-UA"/>
        </w:rPr>
        <w:t>20</w:t>
      </w:r>
      <w:r>
        <w:rPr>
          <w:sz w:val="28"/>
          <w:szCs w:val="28"/>
          <w:lang w:eastAsia="uk-UA"/>
        </w:rPr>
        <w:t>2</w:t>
      </w:r>
      <w:r>
        <w:rPr>
          <w:sz w:val="28"/>
          <w:szCs w:val="28"/>
          <w:lang w:val="uk-UA" w:eastAsia="uk-UA"/>
        </w:rPr>
        <w:t>0 рік</w:t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1. ПАСПОРТ </w:t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Програми </w:t>
      </w:r>
      <w:r>
        <w:rPr>
          <w:sz w:val="28"/>
          <w:szCs w:val="28"/>
          <w:lang w:val="uk-UA"/>
        </w:rPr>
        <w:t>підтримки громадської організації «Гадяцька міська організація ветеранів Афганістану (воїнів - інтернаціоналістів)»</w:t>
      </w:r>
      <w:r>
        <w:rPr>
          <w:sz w:val="28"/>
          <w:szCs w:val="28"/>
          <w:lang w:val="uk-UA" w:eastAsia="uk-UA"/>
        </w:rPr>
        <w:t xml:space="preserve"> на 2021 рік                             (далі-Програма).</w:t>
      </w:r>
    </w:p>
    <w:tbl>
      <w:tblPr>
        <w:tblW w:w="95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220"/>
      </w:tblGrid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Ініціатор розробки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Гадяцька міська організація ветеранів Афганістану (воїнів-інтернаціоналістів)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зва розпорядчого документа органу виконавчої влади про розробку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кон України «Про місцеве самоврядування в Україні», Бюджетний кодекс України (зі змінами та доповненнями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Розробник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дяцька міська організація ветеранів Афганістану (воїнів-інтернаціоналістів)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альні виконавц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адяцька міська організація ветеранів Афганістану (воїнів-інтернаціоналістів),  відділ соціального захисту населення Гадяцької міської ради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Термін реалізації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21 рік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бсяг фінансу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16 256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рн.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юджет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адяцької міської територіальної громади,</w:t>
            </w:r>
            <w:r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  <w:t xml:space="preserve"> інші джерела, не заборонені законодавством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  <w:highlight w:val="yellow"/>
          <w:lang w:val="uk-UA" w:eastAsia="uk-UA"/>
        </w:rPr>
      </w:pPr>
      <w:r>
        <w:rPr>
          <w:b/>
          <w:sz w:val="28"/>
          <w:szCs w:val="28"/>
          <w:highlight w:val="yellow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. Загальні поло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роблена відповідно до Законів України "Про об"єднання громадян", "Про Статус ветеранів війни,гарантії їх соціального захисту", "Про місцеве самоврядування в Україні", які спрямовані на створення вирішення соціальних проблем ветеранів Афганістану (воїнів- інтернаціоналістів), матерів загиблих учасників бойових дій в Афганіста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фінансову підтримку Громадської організації Гадяцької міської організації ветеранів Афганістану(воїнів-інтернаціоналісті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Актуальність даної Програми обумовлена зростанням ролі громадських об"єднань в державі, місті, районі і територіальній громаді, забезпечення механізму її діяльності, підвищення ролі та авторитету участі в житті громади. </w:t>
      </w:r>
      <w:r>
        <w:rPr>
          <w:sz w:val="28"/>
          <w:szCs w:val="28"/>
        </w:rPr>
        <w:t>Програма розрахована на розв"язання проблем захисту законних прав і свобод учасників бойових дій в Афганістані (воїнів-інтернаціоналістів), матерів загиблих учасників  бойових дій в Афганіста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є меморіальний комплекс "Чорний тюльпан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адяцькому історико-</w:t>
      </w:r>
      <w:r>
        <w:rPr>
          <w:sz w:val="28"/>
          <w:szCs w:val="28"/>
        </w:rPr>
        <w:t>краєзнавчому музеї створена експозиція бойової слави учасників бойових дій в Афганістані та діяльність організації. В Гадяцькому ВПАУ розбудовано клас військово-патріотичного виховання підростаючої молоді, є діюча експозиція та 2-а короткометражних сюжети про Афганістан та ООС(АТО), які використовуються при проведенні занять з учнівською молодд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Мета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а Програми розроблена з метою підтримки ГО ГМО ветеранів Афганістану (воїнів-інтернаціоналістів) , що опікується проблемами членів організації, а також зниження соціальної напруги серед ветеранів Афганістану, членів сім"ї загиблих воїн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 час бойових дій  на території інших держав, реалізації законних прав і свобод передбачених Конституцією України та Законами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сновним завданням Програми є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творення банку даних даної категорії насел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створення належних умов для функціонування міської організації ветеранів Афганістану (воїнів-   інтернаціоналісті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надання матеріальної допомоги соціально-незахищеної категоріїветеранів з метою вирішення їх житлових проблем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інансова підтримка громадської організ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лучення до проведення заходів соціального, культурного, оздоровчого характе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які проводяться органом місцевого самовряду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вшанування памяті загиблих в Афганістані 15 лютого щорічн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проведення тематичних заходів по патріотичному вихованню підростаючого покоління в навчальних  закладах</w:t>
      </w:r>
      <w:r>
        <w:rPr>
          <w:sz w:val="28"/>
          <w:szCs w:val="28"/>
          <w:lang w:val="uk-UA"/>
        </w:rPr>
        <w:t xml:space="preserve"> гром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исвітлення діяльності та актуальних питань життєзабезпечення в місцевих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им принципом програми мають стати заходи на місцевому рівні, передбачені законодавчою базою   видів допомоги, адресної та матеріальної підтримки ветеранів війни в Афганістані, що опинилися в скрутній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Заходи щодо реалізації Програм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48"/>
        <w:gridCol w:w="1271"/>
        <w:gridCol w:w="2360"/>
        <w:gridCol w:w="1560"/>
        <w:gridCol w:w="138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заход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у-ванн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фінансу-вання (грн.)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ування витрат, пов’язаних з оплатою за придбання канцтовар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дяцька міська організація ветеранів Афганістану (воїнів-інтернаціоналіс-т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-ріальної гром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заходів до вшанування учасників бойових дій до 30-річчя виведення військ з республіки Афганіста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оку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дяцька міська організація ветеранів Афганістану (воїнів-інтернаціоналіс-т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-ріальної гром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допомога в місцевих засобах масової  інформації з державними святами,статті,некролог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дяцька міська організація ветеранів Афганістану (воїнів-інтернаціоналіс-т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-ріальної гром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а підтримка для реалізації статутної діяльності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1 року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дяцька міська організація ветеранів Афганістану (воїнів-інтернаціоналіс-т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550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терито-ріальної гром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ування витрат, пов’язаних з оплатою за комунальні послуг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дяцька міська організація ветеранів Афганістану (воїнів-інтернаціоналіс-т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-ріальної громад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56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 xml:space="preserve"> Фінансове забезпеч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 xml:space="preserve">інансове забезпечення Програми здійснюється за рахунок коштів, в межах асигнувань, передбачених в бюджеті </w:t>
      </w:r>
      <w:r>
        <w:rPr>
          <w:sz w:val="28"/>
          <w:szCs w:val="28"/>
          <w:lang w:val="uk-UA"/>
        </w:rPr>
        <w:t xml:space="preserve">Гадяцької міської територіальної громад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, та інших джерел, не заборонених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трачання коштів громадською організацією здійснюється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інансову підтримку міської організації ветеранів війни в Афганіста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воїнів-інтернаціоналістів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витрати повязані з відрядженням, оплатою за комунальні послуги,спожиту електроенергію,послуги звяз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ідготовку, проведення визначних дат, державних свят, а також участі в здійсненні заходів місцевою владою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ередплату періодичних видань, підготовку і видання буклет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к грамо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ипломів учасникам спортивних  заходів, тощо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забезпеченню кімнатою ГО ГМО ветеранів Афганістану(воїнів-інтернаціоналістів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компьютерною технікою для здійснення статутної діяльно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адання матеріальної допомоги ветеранам війни в Афганістані (воїнів-інтернаціоналістів), матерям загиблих  ветеранів в Афганіста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- придбання побутового обладн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нцтовар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таточний розмір фінансування програми визначається під час формування бюджету </w:t>
      </w:r>
      <w:r>
        <w:rPr>
          <w:sz w:val="28"/>
          <w:szCs w:val="28"/>
          <w:lang w:val="uk-UA"/>
        </w:rPr>
        <w:t xml:space="preserve">Гадяцької міської територіальної громади </w:t>
      </w:r>
      <w:r>
        <w:rPr>
          <w:sz w:val="28"/>
          <w:szCs w:val="28"/>
        </w:rPr>
        <w:t>на відповідний рік та внесення змін до нього протягом бюджетного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</w:t>
      </w:r>
      <w:r>
        <w:rPr>
          <w:b/>
          <w:sz w:val="28"/>
          <w:szCs w:val="28"/>
        </w:rPr>
        <w:t xml:space="preserve"> Очікувані результа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ізація заходів програми забезпеч</w:t>
      </w:r>
      <w:r>
        <w:rPr>
          <w:sz w:val="28"/>
          <w:szCs w:val="28"/>
          <w:lang w:val="uk-UA"/>
        </w:rPr>
        <w:t>ит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інансову підтримку Статутної діяльності ГО ГМО ветеранів війни в Афганістані (воїнів-інтернаціоналістів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ідвищ</w:t>
      </w:r>
      <w:r>
        <w:rPr>
          <w:sz w:val="28"/>
          <w:szCs w:val="28"/>
          <w:lang w:val="uk-UA"/>
        </w:rPr>
        <w:t>еня</w:t>
      </w:r>
      <w:r>
        <w:rPr>
          <w:sz w:val="28"/>
          <w:szCs w:val="28"/>
        </w:rPr>
        <w:t xml:space="preserve"> рів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соціального,медичного забезпечення членів організ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відпрацювання чіткого механізму надання допомоги тим, хто дійсно її потребує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Результатом виконання програми передбачається забезпечен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іпшення житєдіяльності громадської організ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илення турботи про членів організ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доволення їх повсякденних запитів та життєвих потре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 Контроль за виконанням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і координацію виконання програми, звітування здійснює </w:t>
      </w:r>
      <w:r>
        <w:rPr>
          <w:sz w:val="28"/>
          <w:szCs w:val="28"/>
          <w:lang w:val="uk-UA"/>
        </w:rPr>
        <w:t xml:space="preserve">відділ </w:t>
      </w:r>
      <w:r>
        <w:rPr>
          <w:sz w:val="28"/>
          <w:szCs w:val="28"/>
        </w:rPr>
        <w:t>соціального захисту населення</w:t>
      </w:r>
      <w:r>
        <w:rPr>
          <w:sz w:val="28"/>
          <w:szCs w:val="28"/>
          <w:lang w:val="uk-UA"/>
        </w:rPr>
        <w:t xml:space="preserve"> Гадяцької мі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AFAFA" w:val="clear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AFAFA" w:val="clear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AFAFA" w:val="clear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AFAFA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екретар міської ради                                                        Т.І. Верещака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06:00Z</dcterms:created>
  <dc:creator>Лена</dc:creator>
  <dc:description/>
  <dc:language>en-US</dc:language>
  <cp:lastModifiedBy>HFD</cp:lastModifiedBy>
  <cp:lastPrinted>2020-03-16T10:12:00Z</cp:lastPrinted>
  <dcterms:modified xsi:type="dcterms:W3CDTF">2020-12-17T11:06:00Z</dcterms:modified>
  <cp:revision>2</cp:revision>
  <dc:subject/>
  <dc:title/>
</cp:coreProperties>
</file>