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ДЕСЯТ ТРЕТЯ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59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ДЕСЯТ ТРЕТЯ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лип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1385" w:hRule="atLeast"/>
        </w:trPr>
        <w:tc>
          <w:tcPr>
            <w:tcW w:w="41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пільги кредитній спілці «Надія» по оплаті за оренду комунального майна </w:t>
            </w:r>
          </w:p>
        </w:tc>
      </w:tr>
    </w:tbl>
    <w:p>
      <w:pPr>
        <w:pStyle w:val="Style17"/>
        <w:jc w:val="both"/>
        <w:rPr/>
      </w:pPr>
      <w:r>
        <w:rPr>
          <w:sz w:val="28"/>
          <w:szCs w:val="28"/>
          <w:lang w:val="uk-UA"/>
        </w:rPr>
        <w:t xml:space="preserve">Відповідно до ст.ст.26, 59, 60 Закону України «Про місцеве самоврядування в Україні», розглянувши лист голови правління кредитної спілки «Надія» Іванової Л.М.,  від 13.07.2020 № 27 про  надання  кредитній спілці «Надія»  пільг по сплаті  за оренду частини будівлі  банно-прального комбінату, яка розташована по вулиці Дружби, 12-З (колишня вул. Дружби, 12а), м. Гадяч та враховуючи рекомендації постійної комісії Гадяцької міської ради з питань містобудування, житлово-комунального господарства, будівництва, транспорту, зв’язку та управління майном, 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а рада </w:t>
      </w:r>
      <w:r>
        <w:rPr>
          <w:sz w:val="28"/>
          <w:szCs w:val="28"/>
          <w:lang w:val="uk-UA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кредитній спілці «Надія» пільгу по орендній платі в розмірі 50% від нарахованої за оренду частини будівлі банно-прального комбінату по вул</w:t>
      </w:r>
      <w:r>
        <w:rPr>
          <w:sz w:val="28"/>
          <w:szCs w:val="28"/>
          <w:lang w:val="uk-UA" w:eastAsia="uk-UA"/>
        </w:rPr>
        <w:t xml:space="preserve">. </w:t>
      </w:r>
      <w:r>
        <w:rPr>
          <w:sz w:val="28"/>
          <w:szCs w:val="28"/>
          <w:lang w:val="uk-UA"/>
        </w:rPr>
        <w:t>Дружби, 12-З (колишня вул. Дружби, 12а), м. Гадяч за договором оренди від 22.05.2019 з 01 липня 2020 року по 31 грудня 2020 року при умові виконання умов договору оренди та використання суми пільги на поліпшення орендованого майн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Сектору комунальної власності виконавчого комітету міської ради (Олексієнко Л.Г.) здійснити розрахунок орендної плати та контролювати її сплат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питань містобудування, житлово-комунального господарства</w:t>
      </w:r>
      <w:r>
        <w:rPr>
          <w:rStyle w:val="StrongEmphasis"/>
          <w:b w:val="false"/>
          <w:sz w:val="28"/>
          <w:szCs w:val="28"/>
        </w:rPr>
        <w:t>, 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7:21:00Z</dcterms:created>
  <dc:creator>Лена</dc:creator>
  <dc:description/>
  <cp:keywords/>
  <dc:language>en-US</dc:language>
  <cp:lastModifiedBy>Julia</cp:lastModifiedBy>
  <cp:lastPrinted>2020-07-15T13:11:00Z</cp:lastPrinted>
  <dcterms:modified xsi:type="dcterms:W3CDTF">2020-07-21T07:20:00Z</dcterms:modified>
  <cp:revision>5</cp:revision>
  <dc:subject/>
  <dc:title/>
</cp:coreProperties>
</file>