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Програми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прями діяльності та захо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рами розвитку архівної справи  комунальної установи «Трудовий архів» Гадяцької міської ра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-2023 рок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119"/>
        <w:gridCol w:w="1142"/>
        <w:gridCol w:w="1559"/>
        <w:gridCol w:w="2551"/>
        <w:gridCol w:w="2127"/>
        <w:gridCol w:w="2409"/>
      </w:tblGrid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тис.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1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збереження, користування та використання документів, які зберігаються в архівній установ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комунальної установи «Трудовий архів» Гадя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«Трудовий архів» Гадяц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ої міської територіальної гром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 210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  232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-250,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ефективне функціонування архівної установи для тимчасового зберігання архівних документів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на виконання заходів програми протягом 2021-2023 років  –693,5 тис. грн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      Л.Воловик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03:00Z</dcterms:created>
  <dc:creator>Архів</dc:creator>
  <dc:description/>
  <dc:language>en-US</dc:language>
  <cp:lastModifiedBy>Julia</cp:lastModifiedBy>
  <cp:lastPrinted>2021-01-06T13:02:00Z</cp:lastPrinted>
  <dcterms:modified xsi:type="dcterms:W3CDTF">2021-01-06T11:03:00Z</dcterms:modified>
  <cp:revision>2</cp:revision>
  <dc:subject/>
  <dc:title/>
</cp:coreProperties>
</file>