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6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ліжко-місця та дозволу на реєстрацію в кімнату № *** гуртожитку по вулиці Полтавська, 17-а в м. Гадяч Теплюк Анастасії Ігорів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п.6 п. «б» ст. 30 Закону України «Про місцеве самоврядування в Україні», ст.ст. 14, 118, 121, 128, 58 Житлового кодексу України, розглянувши заяву Теплюк Анастасії Ігорівни про надання їй дозволу на реєстрацію місця проживання в кімнату № *** соціального гуртожитку по вулиці Полтавська, 17-а в м. Гадячі та враховуючи згоду, надану Теплюк Ігорем Петровичем - наймачем кімнати № *** соціального гуртожитку по вулиці Полтавська, 17-а в м. Гадяч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иділити ліжко-місце в кімнаті № *** соціального гуртожитку по вулиці Полтавській, 17-а в м. Гадяч Теплюк Анастасії Ігорівні, **** року наро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Надати дозвіл на реєстрацію місця проживання в кімнату № *** соціального гуртожитку за адресою: м. Гадяч, вул. Полтавська, 17-а </w:t>
        <w:br/>
        <w:t>Теплюк Анастасії Ігорівн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 КП «Гадяч-житло», Гадяцькому ВУЖКГ, КПТГ «Гадячтеплоенерго» укласти договори на оплату комунальних послуг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ПТГ «Гадячтеплоенерго» (Гавриленко О.І.), ВУЖКГ (Приходько В.М.), КП «Гадяч-житло» (</w:t>
      </w:r>
      <w:r>
        <w:rPr>
          <w:sz w:val="28"/>
          <w:szCs w:val="28"/>
          <w:lang w:val="uk-UA"/>
        </w:rPr>
        <w:t>Самч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) проводити нарахування за надані комунальні послуги як для І групи споживачів - населен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2:00Z</dcterms:created>
  <dc:creator>Лена</dc:creator>
  <dc:description/>
  <dc:language>en-US</dc:language>
  <cp:lastModifiedBy>Tanya</cp:lastModifiedBy>
  <cp:lastPrinted>2020-06-26T15:56:00Z</cp:lastPrinted>
  <dcterms:modified xsi:type="dcterms:W3CDTF">2020-07-01T08:42:00Z</dcterms:modified>
  <cp:revision>2</cp:revision>
  <dc:subject/>
  <dc:title/>
</cp:coreProperties>
</file>