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ВОСЬМА СЕСІЯ СЬО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вересня 2018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та доповнень до Програми економічного і соціального розвитку міста Гадяча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п. 2 рішення двадцять сьомої сесії (друге пленарне засідання) міської ради сьомого скликання від 21 грудня 2017 року «Про Програму економічного і соціального розвитку міста Гадяча на 2018 рік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1.</w:t>
        <w:tab/>
        <w:t>Внести зміни до Програми економічного і соціального розвитку міста Гадяча на 2018 рік, в розділі 10.3 «Соціальний захист населення та соціальна підтримка учасників антитерористичної операції і внутрішньо переміщених осіб» основні завдання та заходи на 2018 рік доповнити пунктом 35 (додаток 1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нести зміни до Програми економічного і соціального розвитку міста Гадяча на 2018 рік, в розділі 11.4 «Культура»  основні завдання та заходи на 2018 рік доповнити пунктом 7 (додаток 2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>3.</w:t>
        <w:tab/>
        <w:t>Внести доповнення до Програми економічного і соціального розвитку міста Гадяча на 2018 рік, в розділі 11.5 «Фізична культура і спорт» основні завдання та заходи на 2018 рік доповнити пунктом 12 (додаток 3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Внести  зміни та доповнення до Програми економічного і соціального розвитку міста Гадяча на 2018 рік, в таблиці  Бюджет розвитку міста на 2018 рік (додаток 4),  а сам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в розділі «Житлово-комунальне господарство» пункти 1-5, 7-9, 11, 12, 14-18, 20-22, 24, 33, 36, 39 викласти в новій редакції, доповнити пунктами 40-42 та пукти 23, 28, 29 виключити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ділі «Інфраструктура» пункти 30, 32, 35, 62, 69, 75, 76,  викласти в новій редакції, доповнити пунктами 78-82 та пункти 17, 61 виключити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ділі «Благоустрій» пункт 4 викласти в новій редак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5. Контроль за виконанням</w:t>
      </w:r>
      <w:r>
        <w:rPr/>
        <w:t xml:space="preserve">  рішення покласти на постійну комісію міської ради з питань бюджету, фінансів і цін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60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Julia</cp:lastModifiedBy>
  <cp:lastPrinted>2018-06-25T12:56:00Z</cp:lastPrinted>
  <dcterms:modified xsi:type="dcterms:W3CDTF">2018-09-20T13:03:00Z</dcterms:modified>
  <cp:revision>330</cp:revision>
  <dc:subject/>
  <dc:title/>
</cp:coreProperties>
</file>