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7 червня 2021 року                                                                     № 503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195 гектара, Панасенко Світлані Анатоліївні, за адресою: площа Миру,15-А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заяву гр. Панасенко С. А. від 25.05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договір оренди землі площею 0,0195 гектара, з кадастровим номером 5320410100:50:001:0449, гр. Панасенко Світлані Анатоліївні, строком на п'ять років, з цільовим призначенням для будівництва індивідуальних гаражів, за адресою: площа Миру,15-А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трьох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18:00Z</dcterms:created>
  <dc:creator>User</dc:creator>
  <dc:description/>
  <cp:keywords/>
  <dc:language>en-US</dc:language>
  <cp:lastModifiedBy>Rada</cp:lastModifiedBy>
  <cp:lastPrinted>2021-06-18T11:19:00Z</cp:lastPrinted>
  <dcterms:modified xsi:type="dcterms:W3CDTF">2021-06-18T08:20:00Z</dcterms:modified>
  <cp:revision>11</cp:revision>
  <dc:subject/>
  <dc:title> </dc:title>
</cp:coreProperties>
</file>