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3</w:t>
            </w: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спеціального зонального погодження </w:t>
              <w:br/>
              <w:t>гр. Богуш Олені Володимирівні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п.п. 5, п. «а» частини першої ст. 31 Закону України «Про місцеве  самоврядування в Україні», ст. 18 Закону України «Про регулювання містобудівної діяльності», п.п. 5, п. 2.2. розділу 2 пояснювальної записки до «Плану зонування території (ЗОНІНГ) м. Гадяч Полтавської області» (книга 2), затверджений рішенням 28 сесії Гадяцької міської ради 7 скликання від 16 січня 2018 року, та враховуючи </w:t>
      </w:r>
      <w:r>
        <w:rPr>
          <w:sz w:val="28"/>
          <w:lang w:val="uk-UA"/>
        </w:rPr>
        <w:t>протокол засідання архітектурно-містобудівної ради при виконавчому комітеті Гадяцької міської ради від 28.04.2021 №1, на підставі заяви гр. Богуш Олени Володимирівни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sz w:val="28"/>
          <w:lang w:val="uk-UA"/>
        </w:rPr>
        <w:t>гр. Богуш Олені Володимирівні спеціальне зональне погодження на допустимий вид використання зони Ж-3п (перспективна зона блокованої забудови): заклади громадського харчування для можливості будівництва розважально-відпочинкового комплексу «Тераса-парк» по вул. Конституції України в м. Гадяч, Полтавської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Дозволити відділу </w:t>
      </w:r>
      <w:r>
        <w:rPr>
          <w:sz w:val="28"/>
          <w:szCs w:val="28"/>
          <w:lang w:val="uk-UA"/>
        </w:rPr>
        <w:t>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</w:t>
      </w:r>
      <w:r>
        <w:rPr>
          <w:sz w:val="28"/>
          <w:lang w:val="uk-UA"/>
        </w:rPr>
        <w:t xml:space="preserve"> надати </w:t>
        <w:br/>
        <w:t>гр. Богуш Олені Володимирівні відповідні містобудівні умови і обмеження для проектування об’єкту будівництва на власній земельній ділянці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0:00Z</dcterms:created>
  <dc:creator>Лена</dc:creator>
  <dc:description/>
  <cp:keywords/>
  <dc:language>en-US</dc:language>
  <cp:lastModifiedBy>DS</cp:lastModifiedBy>
  <cp:lastPrinted>2021-06-25T09:19:00Z</cp:lastPrinted>
  <dcterms:modified xsi:type="dcterms:W3CDTF">2021-06-25T06:35:00Z</dcterms:modified>
  <cp:revision>6</cp:revision>
  <dc:subject/>
  <dc:title/>
</cp:coreProperties>
</file>