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, що відбулося 23.09.2021 прийнято 51 рішення.</w:t>
      </w:r>
    </w:p>
    <w:p>
      <w:pPr>
        <w:pStyle w:val="Normal"/>
        <w:ind w:left="284" w:first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 стан підготовки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 житлово-комунального господарства та соціальної сфери до роботи в осінньо-зимовий період 2021-2022 років на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нового 2021-2022 навчального року в закладах освіти Гадяц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роботи виконавчого комітету Гадяцької міської рад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квартал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16 рішень (22 500 грн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 харчуванням учнів у закладах загальної середньої освіти – 4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опіки та піклування – 7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токолу від 21 вересня 2021 року №3 засідання комісії з питань формування пропозицій стосовно потреби щодо спрямування субвенції з державного бюджету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10 ріш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зяття на квартирний облік при виконавчому комітеті - 1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теплову енергію, її виробництво, транспортування, постачання, послуги з постачання гарячої води, що надаються КПТГ «Гадячтеплоенер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послугу централізованого водопостачання та послугу централізованого водовідведення, що надаються Гадяцьким ВУ Ж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послугу централізованого водопостачання, що надається КП «Сарськ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 внесення змін до посадового складу міської комісії з питань техногенно-екологічної безпеки і надзвичайних ситу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нкурсного комітету визначення пасажирських перевізників на міські та приміські автобусні маршрути загального користування, в межах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тету забезпечення доступності інвалідів та інших маломобільних груп населення до об`єктів соціальної та інженерно- транспортної інфраструктури на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Дмитренку Ігорю Олександровичу на проведення благоустрою прилеглої території до житлового будинку по площі Соборна,39 в місті Гадяч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ТОВ «ЛІЗИНГ ФАРМАЦІЯ» зміни фасаду нежитлового приміщення Тельмана, 23-А в місті Гадячі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9:00Z</dcterms:created>
  <dc:creator>Artem</dc:creator>
  <dc:description/>
  <cp:keywords/>
  <dc:language>en-US</dc:language>
  <cp:lastModifiedBy>Таня</cp:lastModifiedBy>
  <cp:lastPrinted>2021-10-18T10:22:00Z</cp:lastPrinted>
  <dcterms:modified xsi:type="dcterms:W3CDTF">2021-10-18T07:23:00Z</dcterms:modified>
  <cp:revision>6</cp:revision>
  <dc:subject/>
  <dc:title>На черговому засіданні виконкому міської ради, яке відбулося 25</dc:title>
</cp:coreProperties>
</file>