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липня 2020 року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№ </w:t>
            </w:r>
            <w:r>
              <w:rPr>
                <w:sz w:val="28"/>
                <w:lang w:val="uk-UA"/>
              </w:rPr>
              <w:t>321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 міської комісії  для обстеження приміщень, розташованих у підвальних, цокольних, перших поверхах будівель і споруд державної, комунальної та приватної  форм власності (за згодою власників) на території Гадяцької міської об’єднаної територіальної  громади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</w:r>
    </w:p>
    <w:p>
      <w:pPr>
        <w:pStyle w:val="TextBodyIndent"/>
        <w:ind w:hanging="0"/>
        <w:jc w:val="both"/>
        <w:rPr/>
      </w:pPr>
      <w:r>
        <w:rPr/>
        <w:t xml:space="preserve">Відповідно ст.36 Закону України "Про місцеве самоврядування в Україні" та в зв’язку із кадровими змінами у виконавчому комітеті Гадяцької міської ради, 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склад  міської </w:t>
      </w:r>
      <w:r>
        <w:rPr>
          <w:color w:val="000000"/>
          <w:sz w:val="28"/>
          <w:szCs w:val="28"/>
          <w:lang w:val="uk-UA"/>
        </w:rPr>
        <w:t xml:space="preserve">комісію  для </w:t>
      </w:r>
      <w:r>
        <w:rPr>
          <w:sz w:val="28"/>
          <w:szCs w:val="28"/>
          <w:lang w:val="uk-UA"/>
        </w:rPr>
        <w:t>обстеження приміщень, розташованих у підвальних, цокольних, перших поверхах будівель і споруд державної, комунальної та приватної  форм власності  на території Гадяцької міської об’єднаної територіальної громади (додається).</w:t>
      </w:r>
    </w:p>
    <w:p>
      <w:pPr>
        <w:pStyle w:val="Normal"/>
        <w:tabs>
          <w:tab w:val="clear" w:pos="708"/>
          <w:tab w:val="left" w:pos="6720" w:leader="none"/>
        </w:tabs>
        <w:ind w:left="6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Вважати таким, що втратило чинність, рішення виконавчого комітету Гадяцької міської ради від 22 серпня 2019 року № 474 «</w:t>
      </w:r>
      <w:r>
        <w:rPr>
          <w:sz w:val="28"/>
          <w:szCs w:val="28"/>
          <w:lang w:val="uk-UA"/>
        </w:rPr>
        <w:t xml:space="preserve">Про затвердження складу  міської комісії  для обстеження приміщень, розташованих у підвальних, цокольних, перших поверхах будівель і споруд державної, комунальної та приватної  форм власності (за згодою власників) на території Гадяцької міської об’єднаної територіальної  громади. 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Конт</w:t>
      </w:r>
      <w:r>
        <w:rPr>
          <w:color w:val="000000"/>
          <w:sz w:val="28"/>
          <w:szCs w:val="28"/>
        </w:rPr>
        <w:t xml:space="preserve">роль за виконанням </w:t>
      </w:r>
      <w:r>
        <w:rPr>
          <w:color w:val="000000"/>
          <w:sz w:val="28"/>
          <w:szCs w:val="28"/>
          <w:lang w:val="uk-UA"/>
        </w:rPr>
        <w:t>даного</w:t>
      </w:r>
      <w:r>
        <w:rPr>
          <w:color w:val="000000"/>
          <w:sz w:val="28"/>
          <w:szCs w:val="28"/>
        </w:rPr>
        <w:t xml:space="preserve"> рішення покласти на</w:t>
      </w:r>
      <w:r>
        <w:rPr>
          <w:color w:val="000000"/>
          <w:sz w:val="28"/>
          <w:szCs w:val="28"/>
          <w:lang w:val="uk-UA"/>
        </w:rPr>
        <w:t xml:space="preserve"> першого </w:t>
      </w:r>
      <w:r>
        <w:rPr>
          <w:color w:val="000000"/>
          <w:sz w:val="28"/>
          <w:szCs w:val="28"/>
        </w:rPr>
        <w:t xml:space="preserve"> заступника міського голови</w:t>
      </w:r>
      <w:r>
        <w:rPr>
          <w:color w:val="000000"/>
          <w:sz w:val="28"/>
          <w:szCs w:val="28"/>
          <w:lang w:val="uk-UA"/>
        </w:rPr>
        <w:t xml:space="preserve"> Дроботю Г.М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before="0" w:after="240"/>
              <w:ind w:left="5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before="0" w:after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521" w:hanging="0"/>
        <w:rPr/>
      </w:pPr>
      <w:r>
        <w:rPr>
          <w:sz w:val="28"/>
          <w:szCs w:val="28"/>
          <w:lang w:val="uk-UA"/>
        </w:rPr>
        <w:t xml:space="preserve">до  рішення виконавчого 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7.2020  № 321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міської комісії</w:t>
      </w:r>
      <w:r>
        <w:rPr>
          <w:color w:val="000000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обстеження приміщень, розташованих у підвальних, цокольних, перших поверхах будівель і споруд державної, комунальної та приватної  форм власності (за згодою власників) на території Гадяцької міської об’єднаної територіальної громад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Максименко Петро Іванович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чальник юридичного відділу виконавчого комітету Гадяц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eastAsia="uk-UA"/>
              </w:rPr>
              <w:t>голова комісії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олбасіна Яна Валентинівна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овний спеціаліст з мобілізаційних питань юридичного відділу виконавчого комітету Гадяцької міської ради,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екретар комісії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28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Члени комісії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Касьяненко Наталія Володимирівна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інженер КП «Гадяч-житл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ергієвський Микола Іванович 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Інспектор  по контролю за благоустроєм, екологічним та санітарним  станом міста, відділу містобудування, архітектури, житлово-комунального господарства та будівництва Гадяцької міської р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Фролова Юлія Володимирівна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, житлово-комунального господарства та будівництва  Гадяцької міської ради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амойленко Ірина Вікторівн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Представник ОСББ</w:t>
            </w:r>
            <w:r>
              <w:rPr>
                <w:sz w:val="28"/>
                <w:szCs w:val="28"/>
                <w:lang w:val="uk-UA" w:eastAsia="uk-UA"/>
              </w:rPr>
              <w:t xml:space="preserve"> 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мобілізаційних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дяцької міської ради                                                             Я.В.Колбас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Yana</cp:lastModifiedBy>
  <cp:lastPrinted>2020-07-24T13:18:00Z</cp:lastPrinted>
  <dcterms:modified xsi:type="dcterms:W3CDTF">2020-07-24T10:18:00Z</dcterms:modified>
  <cp:revision>58</cp:revision>
  <dc:subject/>
  <dc:title/>
</cp:coreProperties>
</file>