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жовт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1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ind w:right="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конкурсу з визначення пасажирського перевізника на міських автобусних маршрутах загального користування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0 Закону України «Про місцеве самоврядування в Україні», статтями 7, 43 Закону України «Про автомобільний транспорт», Порядком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1081,</w:t>
      </w:r>
      <w:r>
        <w:rPr>
          <w:b/>
          <w:bCs/>
          <w:color w:val="333333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Порядком організації перевезень пасажирів та багажу автомобільним транспортом, затвердженого </w:t>
      </w:r>
      <w:r>
        <w:rPr>
          <w:rStyle w:val="Rvts9"/>
          <w:bCs/>
          <w:color w:val="333333"/>
          <w:sz w:val="28"/>
          <w:szCs w:val="28"/>
          <w:shd w:fill="FFFFFF" w:val="clear"/>
          <w:lang w:val="uk-UA"/>
        </w:rPr>
        <w:t>наказ Міністерства інфраструктури України від 15.07.2013 № 480,</w:t>
      </w:r>
      <w:r>
        <w:rPr>
          <w:sz w:val="28"/>
          <w:szCs w:val="28"/>
          <w:lang w:val="uk-UA"/>
        </w:rPr>
        <w:t xml:space="preserve"> з метою створення конкурентного середовища </w:t>
      </w:r>
      <w:r>
        <w:rPr>
          <w:color w:val="303030"/>
          <w:sz w:val="28"/>
          <w:szCs w:val="28"/>
          <w:shd w:fill="FFFFFF" w:val="clear"/>
          <w:lang w:val="uk-UA"/>
        </w:rPr>
        <w:t>та забезпечення належної якості обслуговування перевезення пасажирів на міських автобусних маршрутах загального користування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конкурс з визначення пасажирського перевізника на міські автобусні маршрути загального користування (далі - Конкурс), згідно додатку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</w:r>
      <w:r>
        <w:rPr>
          <w:sz w:val="28"/>
          <w:szCs w:val="28"/>
          <w:lang w:val="uk-UA"/>
        </w:rPr>
        <w:t>(Єрьоміна І.М.) провести процедуру підготовки матеріалів для проведення конкурс з визначення пасажирського перевізника на міські автобусні маршрути загального користування з дотриманням вимог чинного законодавства та подати оголошення про проведення Конкурсу в газету «Гадяцький вісник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Ракочія В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276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В.О. Нестеренко</w:t>
      </w:r>
      <w:r>
        <w:rPr>
          <w:color w:val="000000"/>
          <w:sz w:val="28"/>
          <w:szCs w:val="28"/>
          <w:lang w:val="uk-UA"/>
        </w:rPr>
        <w:t xml:space="preserve">      </w:t>
      </w:r>
    </w:p>
    <w:tbl>
      <w:tblPr>
        <w:tblW w:w="4253" w:type="dxa"/>
        <w:jc w:val="left"/>
        <w:tblInd w:w="10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до рішення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10.2021 № 53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конкурсу з визначення пасажирського перевізника на міські автобусні маршрути загального користування, в межах території Гадяцької міської територіальної громади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35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179"/>
        <w:gridCol w:w="1905"/>
        <w:gridCol w:w="1598"/>
        <w:gridCol w:w="1710"/>
        <w:gridCol w:w="1698"/>
        <w:gridCol w:w="1339"/>
        <w:gridCol w:w="1640"/>
        <w:gridCol w:w="1389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об’єкта конкурс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омер маршруту об’єкта конкурс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маршрут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кінцевої зупин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оротних рейс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втобусів для забезпечення перевез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жим рух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іодич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перевезен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ас, категорія автобусів</w:t>
            </w:r>
          </w:p>
        </w:tc>
      </w:tr>
      <w:tr>
        <w:trPr>
          <w:trHeight w:val="647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лізнич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станція – </w:t>
            </w:r>
            <w:r>
              <w:rPr/>
              <w:t>КСП «Зелений гай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КСП «Зелений гай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р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, щоденн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, М3, А,В,І,ІІ,ІІІ;</w:t>
            </w:r>
          </w:p>
          <w:p>
            <w:pPr>
              <w:pStyle w:val="Normal"/>
              <w:ind w:right="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3" w:before="0" w:after="1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ул. </w:t>
            </w:r>
            <w:r>
              <w:rPr>
                <w:lang w:val="uk-UA"/>
              </w:rPr>
              <w:t xml:space="preserve">Набержна Груні – </w:t>
              <w:br/>
              <w:t>вул. Гагаріна (кінцева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вул. Гагаріна (кінцев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гуляр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денно</w:t>
              <w:br/>
              <w:t xml:space="preserve"> з 01 вересня по 01 черв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2, М3, А,В,І,ІІ,ІІІ;</w:t>
            </w:r>
          </w:p>
          <w:p>
            <w:pPr>
              <w:pStyle w:val="Normal"/>
              <w:ind w:right="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3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363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</w:rPr>
              <w:t>містобудування, архітектури, житлово-комунального господарства та будівництв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Ю. Фр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992" w:right="127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DS</cp:lastModifiedBy>
  <cp:lastPrinted>2021-04-26T10:50:00Z</cp:lastPrinted>
  <dcterms:modified xsi:type="dcterms:W3CDTF">2021-10-23T10:59:00Z</dcterms:modified>
  <cp:revision>147</cp:revision>
  <dc:subject/>
  <dc:title/>
</cp:coreProperties>
</file>