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64135</wp:posOffset>
                </wp:positionV>
                <wp:extent cx="3898265" cy="14509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265" cy="145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5pt;height:114.25pt;mso-wrap-distance-left:9.05pt;mso-wrap-distance-right:9.05pt;mso-wrap-distance-top:0pt;mso-wrap-distance-bottom:0pt;margin-top:5.05pt;mso-position-vertical-relative:text;margin-left:8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-47625</wp:posOffset>
                </wp:positionV>
                <wp:extent cx="3115310" cy="1859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85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134" w:leader="none"/>
                              </w:tabs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46.4pt;mso-wrap-distance-left:9.05pt;mso-wrap-distance-right:9.05pt;mso-wrap-distance-top:0pt;mso-wrap-distance-bottom:0pt;margin-top:-3.75pt;mso-position-vertical-relative:text;margin-left:1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134" w:leader="none"/>
                        </w:tabs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spacing w:lineRule="exact" w:line="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ind w:left="6480"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-12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2 жовт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2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</w:tblGrid>
      <w:tr>
        <w:trPr>
          <w:trHeight w:val="335" w:hRule="atLeast"/>
        </w:trPr>
        <w:tc>
          <w:tcPr>
            <w:tcW w:w="4140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виконавчого комітету Гадяцької міської ради від 23 вересня 2021 року № 489 «Про встановлення тарифів на теплову енергію, її виробництво, транспортування, постачання,    послуги з постачання  теплової енергії  та послуги з постачання гарячої води,  що          надаються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ТГ «Гадячтеплоенерго»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 ст. 28 Закону України «Про місцеве самоврядування в Україні»,  Законом України «Про житлово-комунальні послуги», Законом України «Про теплопостачання», Меморандумом  про взаєморозуміння щодо врегулювання проблемних питань у сфері постачання теплової енергії та постачання гарячої води в опалювальному періоді 2021/2022 рр. укладеного  30 вересня 2021 року між Кабінетом Міністрів України, НАК «Нафтогаз України», Офісом президента України, ВАОМС «Асоціації міст України» та Палатою місцевих влад Конгресу місцевих та регіональних влад, </w:t>
      </w:r>
    </w:p>
    <w:p>
      <w:pPr>
        <w:pStyle w:val="Normal"/>
        <w:spacing w:lineRule="auto" w:line="232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/>
        <w:ind w:left="0" w:firstLine="345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/2022 від 30 вересня 2021 року, внести зміни до рішення  виконавчого комітету Гадяцької міської ради від 23 вересня 2021 року № 489 «Про встановлення тарифів на теплову енергію, її виробництво, транспортування, постачання,    послуги з постачання  теплової енергії  та послуги з постачання гарячої води,  що  надаються КПТГ «Гадячтеплоенерго», а саме застосовувати в опалювальному періоді 2021/2022 тариф на теплову енергію, її виробництво, транспортування, постачання та  послуги з  постачання теплової енергії та постачання гарячої води для потреб населення міста, що діяли протягом опалювального періоду 2020/2021: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sz w:val="28"/>
          <w:szCs w:val="28"/>
          <w:lang w:val="uk-UA"/>
        </w:rPr>
        <w:t>тариф на теплову енергію – 1547,34 грн/Гкал з ПДВ;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з постачання теплової енергії – 1555,50 грн/Гкал з ПДВ;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з постачання гарячої води за умови підключення рушникосушильників  до  системи гарячого водопостачання – 94,84 грн/м3 з ПДВ;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з постачання гарячої води за умови відсутності рушникосушильників до системи гарячого водопостачання - 88,14 грн/м3 з ПДВ.</w:t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 КПТГ «Гадячтеплоенерго» забезпечити інформування споживачів.  </w:t>
      </w:r>
    </w:p>
    <w:p>
      <w:pPr>
        <w:pStyle w:val="TextBodyIndent"/>
        <w:ind w:firstLine="360"/>
        <w:jc w:val="both"/>
        <w:rPr>
          <w:bCs/>
          <w:szCs w:val="28"/>
        </w:rPr>
      </w:pPr>
      <w:r>
        <w:rPr>
          <w:szCs w:val="28"/>
        </w:rPr>
        <w:t>3. Контроль за виконанням цього рішення покласти на заступника міського голови  з   питань   діяльності    виконавчих органів Гадяцької міської ради Ракочія В.М.</w:t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5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3"/>
        <w:gridCol w:w="2572"/>
      </w:tblGrid>
      <w:tr>
        <w:trPr>
          <w:trHeight w:val="307" w:hRule="atLeast"/>
        </w:trPr>
        <w:tc>
          <w:tcPr>
            <w:tcW w:w="689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61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6:59:00Z</dcterms:created>
  <dc:creator>Лена</dc:creator>
  <dc:description/>
  <cp:keywords/>
  <dc:language>en-US</dc:language>
  <cp:lastModifiedBy>ADMIN</cp:lastModifiedBy>
  <cp:lastPrinted>2021-09-21T14:59:00Z</cp:lastPrinted>
  <dcterms:modified xsi:type="dcterms:W3CDTF">2021-10-23T10:01:00Z</dcterms:modified>
  <cp:revision>46</cp:revision>
  <dc:subject/>
  <dc:title/>
</cp:coreProperties>
</file>