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67"/>
        <w:gridCol w:w="1613"/>
      </w:tblGrid>
      <w:tr>
        <w:trPr>
          <w:trHeight w:val="307" w:hRule="atLeast"/>
        </w:trPr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квітня 2021 року          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4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359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2"/>
      </w:tblGrid>
      <w:tr>
        <w:trPr>
          <w:trHeight w:val="337" w:hRule="atLeast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зволу </w:t>
              <w:br/>
              <w:t xml:space="preserve">гр. Антонець Світлані Анатоліївні на перепланування, встановлення  склопакетів на ґанку та встановлення пандуса нежитлового приміщення №1 (аптека) </w:t>
              <w:br/>
              <w:t>по площі Миру, 12 в місті Гадяч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аттею 31 Закону України «Про місцеве  самоврядування  в Україні», статтею 24 Закону України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забезпечення санітарного та епідемічного благополуччя  населення</w:t>
      </w:r>
      <w:r>
        <w:rPr>
          <w:sz w:val="28"/>
          <w:szCs w:val="28"/>
          <w:lang w:val="uk-UA"/>
        </w:rPr>
        <w:t>», постановою Кабінету Міністрів України від 24 січня 2006 року № 45 «Про внесення змін до постанови Кабінету Міністрів України від 08 жовтня 1992 року № 572», та розглянувши заяву гр</w:t>
      </w:r>
      <w:r>
        <w:rPr>
          <w:sz w:val="28"/>
          <w:lang w:val="uk-UA"/>
        </w:rPr>
        <w:t>. Антонець Світлани Анатоліїв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раховуючи договір купівлі – продажу від 18 жовтня 2019 року, технічний паспорт від 23 вересня 2019 року  виготовлений КП «Контур» (інвентаризаційна справа: 00999) ,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гр. </w:t>
      </w:r>
      <w:r>
        <w:rPr>
          <w:sz w:val="28"/>
          <w:lang w:val="uk-UA"/>
        </w:rPr>
        <w:t>Антонець Світлані Анатоліївні на перепланування, встановлення склопакетів на ґанку та встановлення пандуса нежитлового приміщення №1 (аптека) по площі  Миру, 12 в місті Гадяч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обов’язати заявниц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ремонтні роботи, що супроводжуються шумом проводити у робочі дні з 08.00 до 21.00 години,  а  у святкові та вихідні дні - за згодою мешканців усіх прилеглих квартир/приміщень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сля закінчення будівельних робіт провести благоустрій прилеглої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</w:t>
      </w:r>
      <w:r>
        <w:rPr>
          <w:lang w:val="uk-UA"/>
        </w:rPr>
        <w:t xml:space="preserve">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О.Нестеренко</w:t>
      </w:r>
    </w:p>
    <w:sectPr>
      <w:type w:val="nextPage"/>
      <w:pgSz w:w="11906" w:h="16838"/>
      <w:pgMar w:left="1701" w:right="567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40:00Z</dcterms:created>
  <dc:creator>Лена</dc:creator>
  <dc:description/>
  <cp:keywords/>
  <dc:language>en-US</dc:language>
  <cp:lastModifiedBy>ADMIN</cp:lastModifiedBy>
  <cp:lastPrinted>2021-04-15T11:30:00Z</cp:lastPrinted>
  <dcterms:modified xsi:type="dcterms:W3CDTF">2021-04-23T08:03:00Z</dcterms:modified>
  <cp:revision>40</cp:revision>
  <dc:subject/>
  <dc:title/>
</cp:coreProperties>
</file>