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3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ий центр первинної медико-санітарної допомоги» Гадяцької міської ради на передачу в оренду комунального майна площею 13,73 кв.м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комунального некомерційного підприємства «Гадяцький центр первинної медико-санітарної допомоги» Гадяцької міської ради від 22.02.2021 №01-05/370 щодо надання дозволу на включення частини нежитлового приміщення, площею 13,73 кв.м., розташованого за адресою: вул. Миколаївська, 1/2, с. Сари до Переліку об’єктів оренди другого типу та передачу його в оренду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ий центр первинної медико-санітарної допомоги» Гадяцької міської ради як балансоутримувачу на включення частини нежитлового приміщення, площею 13,73 кв.м., розташованого за адресою: вул. Миколаївська, 1/2, с. Сари до Переліку об’єктів оренди другого типу та передачу його в оренду комунальному некомерційному підприємству «Гадяцька міська центральна лікарня» Гадяцької міської ради без проведення аукціону.</w:t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частини нежитлового приміщення, площею 13,73 кв.м., яке розташоване за адресою: вул. Миколаївська, 1/2, с. Сари (додається).</w:t>
      </w:r>
    </w:p>
    <w:p>
      <w:pPr>
        <w:pStyle w:val="Style21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0"/>
        <w:spacing w:before="0" w:after="0"/>
        <w:ind w:left="5529" w:right="-1" w:hanging="0"/>
        <w:jc w:val="both"/>
        <w:rPr/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</w:t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№ 322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нежитлового приміщення, площею 13,73 м.кв., яке розташоване за адресою: вул. Миколаївська, 1/2, с. Сар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б’єкт оренди: частина нежитлового приміщення, площею 13,73 м.кв., яке  розташоване за адресою: вул. Миколаївська, 1/2, с. Сари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 (як комунальній установі Гадяцької міської ради</w:t>
      </w:r>
      <w:r>
        <w:rPr>
          <w:sz w:val="28"/>
          <w:szCs w:val="28"/>
          <w:lang w:val="uk-UA" w:eastAsia="en-US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Строк оренди: 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айно передається в оренду для розміщення стоматологічного кабінету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42:00Z</dcterms:created>
  <dc:creator>Лена</dc:creator>
  <dc:description/>
  <cp:keywords/>
  <dc:language>en-US</dc:language>
  <cp:lastModifiedBy>Tanya</cp:lastModifiedBy>
  <cp:lastPrinted>2021-03-22T08:27:00Z</cp:lastPrinted>
  <dcterms:modified xsi:type="dcterms:W3CDTF">2021-03-22T06:29:00Z</dcterms:modified>
  <cp:revision>7</cp:revision>
  <dc:subject/>
  <dc:title/>
</cp:coreProperties>
</file>