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ьомої сесії Гадяцької міської ради восьмого скликання 18 березня 2021 року № 28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 «Гадяцький будинок культури» Гадяцької міської ради</w:t>
      </w:r>
    </w:p>
    <w:tbl>
      <w:tblPr>
        <w:tblW w:w="5050" w:type="pct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62"/>
        <w:gridCol w:w="7172"/>
        <w:gridCol w:w="1700"/>
      </w:tblGrid>
      <w:tr>
        <w:trPr>
          <w:trHeight w:val="848" w:hRule="atLeast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Назва структурного підрозділу  і посад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Кількість </w:t>
            </w:r>
            <w:r>
              <w:rPr>
                <w:sz w:val="26"/>
                <w:szCs w:val="26"/>
              </w:rPr>
              <w:t>штатних одиниць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ідувач відділу культурно-освітньої роботи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івник  художній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ст по роботі з дітьми і молоддю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тодист вокально-хорового жанру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ст хореографічного жанру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івник народного ансамблю «Дивоцвіт»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івник ансамблю «Осіннє золото»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івник народного духового оркестру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івник театрально-концертної бригади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івник народної хорової капели 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івник зразкового вокального гурту «Вікторія»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івник зразкового дитячого ансамблю скрипалів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івник народного гурту «Тоніка»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цертмейстер 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компаніатор 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удожник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Style w:val="StrongEmphasis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вукорежисер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хнік-оператор оптичного устаткування 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господарства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хнік-електрик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ператор котельні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дій автотранспортних засобів І клас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8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ind w:lef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2,2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3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610"/>
        <w:gridCol w:w="2560"/>
      </w:tblGrid>
      <w:tr>
        <w:trPr>
          <w:trHeight w:val="332" w:hRule="atLeast"/>
        </w:trPr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.Г.Кувшинова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12:00Z</dcterms:created>
  <dc:creator>Лена</dc:creator>
  <dc:description/>
  <cp:keywords/>
  <dc:language>en-US</dc:language>
  <cp:lastModifiedBy>HFD</cp:lastModifiedBy>
  <cp:lastPrinted>2021-03-09T09:15:00Z</cp:lastPrinted>
  <dcterms:modified xsi:type="dcterms:W3CDTF">2021-03-22T14:10:00Z</dcterms:modified>
  <cp:revision>3</cp:revision>
  <dc:subject/>
  <dc:title/>
</cp:coreProperties>
</file>