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91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  <w:lang w:val="uk-UA"/>
        </w:rPr>
        <w:tab/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35" w:hRule="atLeast"/>
        </w:trPr>
        <w:tc>
          <w:tcPr>
            <w:tcW w:w="45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/>
            </w:pPr>
            <w:r>
              <w:rPr>
                <w:sz w:val="28"/>
                <w:lang w:val="uk-UA"/>
              </w:rPr>
              <w:t xml:space="preserve">Про забезпечення безкоштовним харчуванням Тернового Костянтин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32 Закону України  «Про місцеве самоврядування в Україні», ст. 19 Закону  України «Про дошкільну освіту», ст. 5 Закону України «Про охорону дитинства», на виконання постанови Кабінету Міністрів України від 24.03.2021 № 305 «Про затвердження норм та порядку організації харчування у закладах освіти та дитячих закладах оздоровлення та відпочинку» та розглянувши заяву жительки м. Гадяч, вул. *, Тернової Яни Іванівни від 26.11.2021, яка виховує дитину, батько якої Терновий Євген Іванович являється учасником бойових дій і має право на пільги, встановлені законодавством України для ветеранів війни – учасників бойових ді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безкоштовним харчуванням Тернового Костянтина Євгеновича, * р.н., який відвідує ЗДО № 2 «Берізка», як дитини, батько якої Терновий Євген Іванович являється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освіти, молоді та спорту (Бутенко С.М.) організувати  безкоштовне харчування Тернового Костянтина в закладі дошкільної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 голови 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8:00Z</dcterms:created>
  <dc:creator>Лена</dc:creator>
  <dc:description/>
  <cp:keywords/>
  <dc:language>en-US</dc:language>
  <cp:lastModifiedBy>Julia</cp:lastModifiedBy>
  <cp:lastPrinted>2021-12-07T11:28:00Z</cp:lastPrinted>
  <dcterms:modified xsi:type="dcterms:W3CDTF">2021-12-28T14:09:00Z</dcterms:modified>
  <cp:revision>3</cp:revision>
  <dc:subject/>
  <dc:title/>
</cp:coreProperties>
</file>