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сімнадцятої сесії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ї міської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восьмого скликання </w:t>
      </w:r>
    </w:p>
    <w:p>
      <w:pPr>
        <w:pStyle w:val="Normal"/>
        <w:ind w:left="567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23.12.2021 № 922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труктура та загальна чисельніс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 «Сарське» Гадяц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8" w:type="dxa"/>
        <w:jc w:val="center"/>
        <w:tblInd w:w="0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850"/>
        <w:gridCol w:w="6853"/>
        <w:gridCol w:w="1625"/>
      </w:tblGrid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Назва структурного підрозділу </w:t>
            </w:r>
          </w:p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 посад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bCs/>
                <w:color w:val="000000"/>
                <w:sz w:val="28"/>
                <w:szCs w:val="28"/>
              </w:rPr>
              <w:t>штатних одиниць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Технік з експлуатації мереж водопровідного та каналізаційного господарства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йстер з обслуговування вуличного освітлення та водопостачання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Тракторист 4-го р.                                 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ракторист 3-го р.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Робітник з благоустрою                 </w:t>
            </w:r>
            <w:r>
              <w:rPr>
                <w:sz w:val="28"/>
                <w:szCs w:val="28"/>
                <w:lang w:val="uk-UA"/>
              </w:rPr>
              <w:t xml:space="preserve">                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обітник зеленого будівництва 3-го р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обітник зеленого будівництва 4-го р.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ідсобний робітник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  <w:lang w:val="uk-UA"/>
        </w:rPr>
        <w:t>Начальник КП «Сарське»                                                    Ю.П.Пригода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54:00Z</dcterms:created>
  <dc:creator>Лена</dc:creator>
  <dc:description/>
  <cp:keywords/>
  <dc:language>en-US</dc:language>
  <cp:lastModifiedBy>ADMIN</cp:lastModifiedBy>
  <cp:lastPrinted>2021-02-11T15:03:00Z</cp:lastPrinted>
  <dcterms:modified xsi:type="dcterms:W3CDTF">2021-12-28T07:41:00Z</dcterms:modified>
  <cp:revision>19</cp:revision>
  <dc:subject/>
  <dc:title/>
</cp:coreProperties>
</file>