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-600710</wp:posOffset>
                </wp:positionV>
                <wp:extent cx="690499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3.7pt;height:164.2pt;mso-wrap-distance-left:9.05pt;mso-wrap-distance-right:9.05pt;mso-wrap-distance-top:0pt;mso-wrap-distance-bottom:0pt;margin-top:-47.3pt;mso-position-vertical-relative:text;margin-left:-47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  № 9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817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Службі автомобільних доріг у Полтавській області на розробку проєкту із землеустрою щодо відведення земельних ділянок під автомобільною дорогою загального користування державного значення Т-17-05 Лохвиця – Гадяч – Охтирка – контрольно-пропускний пункт "Велика Писарівка"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. 12, 92 Земельного кодексу України,    розглянувши лист заступника начальник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лужби автомобільних доріг у Полтавській області Мягкохліба Анатолія  від 25. 11. 2020 № 02-61/608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Службі автомобільних доріг у Полтавській області на розробку проєкту із землеустрою щодо відведення земельних ділянок орієнтовною площею 6,5027 га та 6,8640 га під автомобільною дорогою загального користування державного значення Т-17-05 Лохвиця – Гадяч – Охтирка – контрольно-пропускний пункт "Велика Писарівка", яка розташована на території Гадяцької міської територіальної громади і перебуває на балансі вищезазначеної служб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лужбі автомобільних доріг у Полтавській області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51:00Z</dcterms:created>
  <dc:creator>User</dc:creator>
  <dc:description/>
  <cp:keywords/>
  <dc:language>en-US</dc:language>
  <cp:lastModifiedBy>Rada</cp:lastModifiedBy>
  <cp:lastPrinted>2020-12-14T14:28:00Z</cp:lastPrinted>
  <dcterms:modified xsi:type="dcterms:W3CDTF">2020-12-14T12:29:00Z</dcterms:modified>
  <cp:revision>6</cp:revision>
  <dc:subject/>
  <dc:title> </dc:title>
</cp:coreProperties>
</file>