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січ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роботи зі зверненнями громадян, що надійшли до виконавчого комітету міської ради у 2019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"б" підпункту 1 статті 38 Закону України "Про місцеве самоврядування в Україні",  реалізуючи вимоги Закону України "Про звернення громадян",  з метою виконання Указу Президента України від 07.02.2008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та з метою поліпшення умов реалізації конституційного права громадян на особисте звернення до органів місцевого самоврядування та посадових і службових осіб цих органів, удосконалення організації розгляду порушених у таких зверненнях питань, підвищення відповідальності керівників структурних підрозділів виконавчого комітету та Гадяцької міської ради за належне реагування на обґрунтовані пропозиції, заяви і скарги, розв’язання проблем, які спричиняють звернення громадян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відділу організаційної і кадрової роботи виконавчого комітету Гадяцької міської ради Куришко С.І. про підсумки роботи зі зверненнями громадян у виконавчому комітеті Гадяцької міської ради за 2019 рік взяти до відома (додається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спеціалісту відділу організаційної і кадрової роботи виконавчого комітету міської ради Римар О.В.: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  посилити контроль за своєчасним і якісним розглядом звернень громадян та   інформувати  керівництво     виконавчого   комітету   про     факти  несвоєчасного подання відповідей відповідальними виконавцями та прояви  формального підходу до розгляду питань, порушених заявниками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2) надавати методичну допомогу  відповідальним за роботу зі зверненнями громадян у структурних підрозділах виконкому</w:t>
      </w:r>
      <w:r>
        <w:rPr>
          <w:sz w:val="28"/>
          <w:szCs w:val="28"/>
          <w:lang w:val="uk-UA"/>
        </w:rPr>
        <w:t xml:space="preserve"> та Гадяцької міської ради</w:t>
      </w:r>
      <w:r>
        <w:rPr>
          <w:sz w:val="28"/>
          <w:szCs w:val="28"/>
        </w:rPr>
        <w:t>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3) здійснювати постійний моніторинг роботи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зверненнями громадян у відділах</w:t>
      </w:r>
      <w:r>
        <w:rPr>
          <w:sz w:val="28"/>
          <w:szCs w:val="28"/>
          <w:lang w:val="uk-UA"/>
        </w:rPr>
        <w:t xml:space="preserve"> виконкому</w:t>
      </w:r>
      <w:r>
        <w:rPr>
          <w:sz w:val="28"/>
          <w:szCs w:val="28"/>
        </w:rPr>
        <w:t>, управліннях</w:t>
      </w:r>
      <w:r>
        <w:rPr>
          <w:sz w:val="28"/>
          <w:szCs w:val="28"/>
          <w:lang w:val="uk-UA"/>
        </w:rPr>
        <w:t xml:space="preserve"> та відділах Гадяцької міської ради</w:t>
      </w:r>
      <w:r>
        <w:rPr>
          <w:sz w:val="28"/>
          <w:szCs w:val="28"/>
        </w:rPr>
        <w:t xml:space="preserve"> для проведення відповідного аналізу роботи зі зверненнями громадян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4) продовжити у 2020 році вивчення стану організації роботи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зверненнями громадян у структурних підрозділах міської ради та виконкому, згідно із затвердженими графіками, вносити відповідні пропозиції щодо поліпшення цього напрямку  роботи;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5) забезпечувати першочерговий розгляд звернень громадян, які надходять на</w:t>
      </w:r>
      <w:r>
        <w:rPr>
          <w:sz w:val="28"/>
          <w:szCs w:val="28"/>
          <w:lang w:val="uk-UA"/>
        </w:rPr>
        <w:t xml:space="preserve"> урядову гарячу лінію</w:t>
      </w:r>
      <w:r>
        <w:rPr>
          <w:sz w:val="28"/>
          <w:szCs w:val="28"/>
        </w:rPr>
        <w:t xml:space="preserve">, проводити </w:t>
      </w:r>
      <w:r>
        <w:rPr>
          <w:sz w:val="28"/>
          <w:szCs w:val="28"/>
          <w:lang w:val="uk-UA"/>
        </w:rPr>
        <w:t>щопіврічно</w:t>
      </w:r>
      <w:r>
        <w:rPr>
          <w:sz w:val="28"/>
          <w:szCs w:val="28"/>
        </w:rPr>
        <w:t xml:space="preserve"> аналіз стану виконання заяв та інформувати міського голов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 здійснювати постійний моніторинг звернень громадян, які надходять до органів влади вищого рівня, доводити результати моніторингу до відома керівництва виконавчого комітету для відповідного реагування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7) підготувати інформаційні матеріали щодо роботи зі зверненнями громадян за 2019 рік для оприлюднення на офіційному сайті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>організаційної і кадрової роботи виконавчого комітету Гадяцької міської ради (Куришко С.І.)</w:t>
      </w:r>
      <w:r>
        <w:rPr>
          <w:sz w:val="28"/>
          <w:szCs w:val="28"/>
        </w:rPr>
        <w:t xml:space="preserve">  оприлюднити на </w:t>
      </w:r>
      <w:r>
        <w:rPr>
          <w:sz w:val="28"/>
          <w:szCs w:val="28"/>
          <w:lang w:val="uk-UA"/>
        </w:rPr>
        <w:t xml:space="preserve">офіційному </w:t>
      </w:r>
      <w:r>
        <w:rPr>
          <w:sz w:val="28"/>
          <w:szCs w:val="28"/>
        </w:rPr>
        <w:t xml:space="preserve">сайті </w:t>
      </w:r>
      <w:r>
        <w:rPr>
          <w:sz w:val="28"/>
          <w:szCs w:val="28"/>
          <w:lang w:val="uk-UA"/>
        </w:rPr>
        <w:t xml:space="preserve"> Гадяцької </w:t>
      </w:r>
      <w:r>
        <w:rPr>
          <w:sz w:val="28"/>
          <w:szCs w:val="28"/>
        </w:rPr>
        <w:t>міської ради  рішення  про підсумки роботи зі зверненнями громадян за  2019 рік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Працівникам виконкому та структурних підрозділів Гадяцької міської рад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єчасно та якісно розглядати звернення громадян. При неможливості вирішення проблем у встановлені терміни повідомляти заявника щодо зміни термінів вирішення питань, порушених у зверненні. 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ерівникам структурних підрозділів виконавчого комітету та Гадяцької міської ради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рно узагальнювати та аналізувати кількість і зміст звернень. За результатами домагатися усунення причин, що породжують обґрунтовані скарг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безпечувати встановлення дієвого контролю за повним, об’єктивним і кваліфікованим розглядом звернень, додержанням, встановлених законодавством, термінів та наданням відповіді заявникам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орушення термінів розгляду звернень громадян посадовими та службовими особами попередити, що робота із зверненнями громадян розглядається, як важливий критерій оцінки їх професійного рівня, відповідності займаній посаді, а також можливості просування таких осіб по служб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ерівникам виконавчих органів Гадяцької міської ради проаналізувати стан роботи зі зверненнями громадян за 6 місяців 2020 року та надати інформаційні довідки  про проведену роботу  до виконкому  Гадяцької міської ради до 01.07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Рішення виконавчого комітету Гадяцької  міської ради від 25.07.2019 № 379 "Про підсумки роботи зі зверненнями громадян у виконавчому комітеті міської ради  за І півріччя 2019 року" вважати таким, що втратило чинність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8. Координацію роботи щодо виконання даного рішення покласти на відділ організаційної і кадрової роботи виконавчого комітету Гадяцької міської ради (Куришко С.І.), контроль залишаю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1:00Z</dcterms:created>
  <dc:creator>Лена</dc:creator>
  <dc:description/>
  <dc:language>en-US</dc:language>
  <cp:lastModifiedBy>Julia</cp:lastModifiedBy>
  <cp:lastPrinted>2020-01-24T11:45:00Z</cp:lastPrinted>
  <dcterms:modified xsi:type="dcterms:W3CDTF">2020-02-17T12:41:00Z</dcterms:modified>
  <cp:revision>2</cp:revision>
  <dc:subject/>
  <dc:title/>
</cp:coreProperties>
</file>