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436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 «Добробут» на  2022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КП «Добробут» Тура А.Л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Добробут» 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за виконання показників фінансового плану покласти на начальника КП «Добробут» Тура А.Л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2-15T16:04:00Z</cp:lastPrinted>
  <dcterms:modified xsi:type="dcterms:W3CDTF">2021-12-17T06:11:00Z</dcterms:modified>
  <cp:revision>40</cp:revision>
  <dc:subject/>
  <dc:title/>
</cp:coreProperties>
</file>