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Добробут» за  2019 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територіальної громади міста Гадяча та заслухавши інформацію директора  КП «Добробут» Шестопала А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Шестопала А.Г.  про результати фінансово-господарської діяльності КП «Добробут» за 2019 рік взяти до відом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(Шестопал А.Г.) забезпечити виконання фінансового плану КП «Добробут» на 2020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19-11-22T15:00:00Z</cp:lastPrinted>
  <dcterms:modified xsi:type="dcterms:W3CDTF">2020-03-02T09:29:00Z</dcterms:modified>
  <cp:revision>46</cp:revision>
  <dc:subject/>
  <dc:title/>
</cp:coreProperties>
</file>