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567690</wp:posOffset>
                </wp:positionV>
                <wp:extent cx="4419600" cy="1847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847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ИКОНАВЧИЙ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МІТЕТ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45.5pt;mso-wrap-distance-left:9.05pt;mso-wrap-distance-right:9.05pt;mso-wrap-distance-top:0pt;mso-wrap-distance-bottom:0pt;margin-top:-44.7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ИКОНАВЧИЙ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КОМІТЕТ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8389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/>
            </w:pPr>
            <w:r>
              <w:rPr>
                <w:sz w:val="28"/>
                <w:lang w:val="uk-UA"/>
              </w:rPr>
              <w:t xml:space="preserve">28 січня 2021 року        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6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both"/>
              <w:outlineLvl w:val="1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о затвердження Положення про  преміювання та надання матеріальної допомоги працівникам виконавчого комітету та структурних підрозділів Гадяцької міської ради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both"/>
              <w:outlineLvl w:val="1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аттями 52, 59 Закону України «Про місцеве самоврядування в Україні», Законом України «Про службу в органах місцевого самоврядування», відповідно до вимог постанови Кабінету Міністрів України 09.03.2006 №268 «Про  упорядкування структури та умов оплати праці працівників апарату органів виконавчої влади, органів прокуратури, судів та інших органів» (із змінами), наказу Міністерства праці України 02.10.1996 №77 «Про упорядкування оплати праці робітників, зайнятих обслуговуванням органів виконавчої влади, місцевого самоврядування та їх виконавчих органів, органів прокуратури, судів та інших органів» (із змінами) та з метою стимулювання відповідального та професійного ставлення до виконання своїх посадових обов</w:t>
      </w:r>
      <w:r>
        <w:rPr>
          <w:rFonts w:cs="Calibri" w:ascii="Calibri" w:hAnsi="Calibri"/>
          <w:sz w:val="28"/>
          <w:szCs w:val="28"/>
          <w:lang w:val="uk-UA"/>
        </w:rPr>
        <w:t>'</w:t>
      </w:r>
      <w:r>
        <w:rPr>
          <w:sz w:val="28"/>
          <w:szCs w:val="28"/>
          <w:lang w:val="uk-UA"/>
        </w:rPr>
        <w:t>язків, ініціативного та творчого підходу до виконання поставлених завдань, підвищення ефективності, якості забезпечення рівня трудової та виконавчої дисциплін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ити </w:t>
      </w:r>
      <w:r>
        <w:rPr>
          <w:bCs/>
          <w:sz w:val="28"/>
          <w:szCs w:val="28"/>
          <w:lang w:val="uk-UA"/>
        </w:rPr>
        <w:t>Положення про  преміювання та надання матеріальної допомоги працівникам виконавчого комітету та структурних підрозділів Гадяцької міської ради</w:t>
      </w:r>
      <w:r>
        <w:rPr>
          <w:sz w:val="28"/>
          <w:szCs w:val="28"/>
          <w:lang w:val="uk-UA"/>
        </w:rPr>
        <w:t xml:space="preserve"> згідно з додатк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/>
      </w:pPr>
      <w:r>
        <w:rPr>
          <w:sz w:val="28"/>
          <w:szCs w:val="28"/>
          <w:lang w:val="uk-UA"/>
        </w:rPr>
        <w:t>Рішення виконавчого комітету Гадяцької міської ради від 20.12.2016 № 641 «Про затвердження Положення про порядок преміювання та надання матеріальної допомоги працівникам апарату міської ради та її виконкому, виконавчих органів Гадяцької міської ради» вважати таким, що втратило чин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ішення покласти на керуючого справами виконавчого комітету міської ради Москаленко Я.М.</w:t>
      </w:r>
    </w:p>
    <w:tbl>
      <w:tblPr>
        <w:tblW w:w="9695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803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803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</w:t>
            </w:r>
            <w:r>
              <w:rPr>
                <w:sz w:val="28"/>
                <w:lang w:val="uk-UA"/>
              </w:rPr>
              <w:t>В.О. Нестеренко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8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09:47:00Z</dcterms:created>
  <dc:creator>Лена</dc:creator>
  <dc:description/>
  <cp:keywords/>
  <dc:language>en-US</dc:language>
  <cp:lastModifiedBy>Rada</cp:lastModifiedBy>
  <cp:lastPrinted>2021-01-29T14:16:00Z</cp:lastPrinted>
  <dcterms:modified xsi:type="dcterms:W3CDTF">2021-01-29T12:16:00Z</dcterms:modified>
  <cp:revision>7</cp:revision>
  <dc:subject/>
  <dc:title/>
</cp:coreProperties>
</file>