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1 жовт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46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57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погодження фасаду нежитлового приміщення, </w:t>
              <w:br/>
              <w:t xml:space="preserve">магазину «Квіти», по </w:t>
              <w:br/>
              <w:t xml:space="preserve">площі Миру в місті Гадяч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1 Закону України «Про місцеве самоврядування в Україні» та розглянувши заяву фізичної особи – підприємця Рослик Олександри Олександрівни </w:t>
      </w:r>
      <w:r>
        <w:rPr>
          <w:color w:val="000000"/>
          <w:sz w:val="28"/>
          <w:szCs w:val="28"/>
          <w:lang w:val="uk-UA"/>
        </w:rPr>
        <w:t xml:space="preserve">щодо </w:t>
      </w:r>
      <w:r>
        <w:rPr>
          <w:sz w:val="28"/>
          <w:szCs w:val="28"/>
          <w:lang w:val="uk-UA"/>
        </w:rPr>
        <w:t xml:space="preserve">погодження фасаду нежитлового приміщення, магазину «Квіти», за адресою: Полтавська область, місто Гадяч, площа Миру, </w:t>
        <w:br/>
        <w:t xml:space="preserve">будинок 12, нежитлове приміщення №6, яке розташоване </w:t>
      </w:r>
      <w:r>
        <w:rPr>
          <w:sz w:val="28"/>
          <w:lang w:val="uk-UA"/>
        </w:rPr>
        <w:t>на земельній ділянці комунальної</w:t>
      </w:r>
      <w:r>
        <w:rPr>
          <w:sz w:val="28"/>
          <w:szCs w:val="28"/>
          <w:lang w:val="uk-UA"/>
        </w:rPr>
        <w:t xml:space="preserve"> власності Гадяцької міської об’єднаної територіальної громади, враховуючи виписку з Єдиного державного реєстру юридичних осіб, фізичних осіб – підприємців та громадських формувань від 11.03.2019, свідоцтво про право власності на нерухоме майно від 22.08.2011, витяг про державну реєстрацію прав від 23.08.2011 (реєстраційний номер: 34445681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огодити </w:t>
      </w:r>
      <w:r>
        <w:rPr>
          <w:sz w:val="28"/>
          <w:szCs w:val="28"/>
          <w:lang w:val="uk-UA"/>
        </w:rPr>
        <w:t>фізичній особі – підприємцю Рослик Олександрі Олександрівні</w:t>
      </w:r>
      <w:r>
        <w:rPr>
          <w:color w:val="000000"/>
          <w:sz w:val="28"/>
          <w:szCs w:val="28"/>
          <w:lang w:val="uk-UA"/>
        </w:rPr>
        <w:t xml:space="preserve"> зміну фасаду </w:t>
      </w:r>
      <w:r>
        <w:rPr>
          <w:sz w:val="28"/>
          <w:szCs w:val="28"/>
          <w:lang w:val="uk-UA"/>
        </w:rPr>
        <w:t>нежитлового приміщення, магазину «Квіти», що знаходиться за адресою: Полтавська область, місто Гадяч, площа Миру, будинок 12, приміщення №6, фізичній особі – підприємцю Рослик Олександрі Олександрівні</w:t>
      </w:r>
      <w:r>
        <w:rPr>
          <w:color w:val="000000"/>
          <w:sz w:val="28"/>
          <w:szCs w:val="28"/>
          <w:lang w:val="uk-UA"/>
        </w:rPr>
        <w:t xml:space="preserve"> відповідно до поданих ескізних намірі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 Зміну фасаду виконувати згідно ескізних матеріалі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озробник проектних пропозицій та замовник несуть відповідальність за дотриманням державних стандартів, норм і прави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ершого заступника міського голови Дроботю Г.М. та відділ містобудування, архітектури, житлово-комунального господарства та будівництва Гадяцької міської ради</w:t>
        <w:br/>
        <w:t>(Єрьоміна І. М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23:00Z</dcterms:created>
  <dc:creator>Лена</dc:creator>
  <dc:description/>
  <cp:keywords/>
  <dc:language>en-US</dc:language>
  <cp:lastModifiedBy>DS</cp:lastModifiedBy>
  <cp:lastPrinted>2020-10-23T14:58:00Z</cp:lastPrinted>
  <dcterms:modified xsi:type="dcterms:W3CDTF">2020-10-23T12:08:00Z</dcterms:modified>
  <cp:revision>13</cp:revision>
  <dc:subject/>
  <dc:title/>
</cp:coreProperties>
</file>