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3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ТГ «Гадячтеплоенерго» за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КПТГ «Гадячтеплоенерго» Гавриленка О.І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ТГ «Гадячтеплоенерго» Гавриленка О.І.  про результати фінансово-господарської діяльності КПТГ «Гадячтеплоенерго» за 2020 рік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КПТГ «Гадячтеплоенерго»</w:t>
      </w:r>
      <w:r>
        <w:rPr>
          <w:sz w:val="28"/>
          <w:szCs w:val="28"/>
          <w:lang w:val="uk-UA"/>
        </w:rPr>
        <w:t xml:space="preserve"> (Гавриленку О.І.) забезпечити виконання фінансового плану КПТГ «Гадячтеплоенерго»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1-02-19T11:25:00Z</dcterms:modified>
  <cp:revision>43</cp:revision>
  <dc:subject/>
  <dc:title/>
</cp:coreProperties>
</file>