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ІСТ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ШІСТ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  листопада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чотирнадцятої сесії міської ради восьмого скликання від 16 вересня 2021 року № 689 «Про  прийняття у 2022 році субвенцій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на утримання об’єктів спільного користування від Лютенської сільської ради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20447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204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16.1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26 Закону України «Про місцеве самоврядування в Україні», рішення десятої сесії Лютенської сільської ради восьмого скликання від 19 листопада  2021 року «Про внесення змін до рішення восьмої сесії Лютенської сільської ради «Про передачу в 2022 році Гадяцькій міській раді субвенцій на утримання об’єктів спільного користування»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1 рішення чотирнадцятої  сесії міської ради восьмого скликання від 16 вересня 2021 року №689 «Про прийняття у 2022 році субвенцій на утримання об’єктів спільного користування від Лютенської сільської ради» виключивши абзац 9: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ий ландшафтний парк «Гадяцький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27:00Z</dcterms:created>
  <dc:creator>Лена</dc:creator>
  <dc:description/>
  <cp:keywords/>
  <dc:language>en-US</dc:language>
  <cp:lastModifiedBy>Julia</cp:lastModifiedBy>
  <cp:lastPrinted>2021-11-25T10:11:00Z</cp:lastPrinted>
  <dcterms:modified xsi:type="dcterms:W3CDTF">2021-12-07T13:32:00Z</dcterms:modified>
  <cp:revision>9</cp:revision>
  <dc:subject/>
  <dc:title/>
</cp:coreProperties>
</file>