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лютого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30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няття з обліку дітей, що перебувають у складних життєвих обставина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п.7 п. б ст. 34 Закону України «Про місцеве самоврядування в Україні», постанови Кабінету Міністрів України від 03.10.2018 № 800 «Деякі питання соціального захисту дітей, які перебувають у складних життєвих обставинах, у тому числі таких, що можуть загрожувати їх життю та здоров’ю», листа служби у справах дітей Гадяцької райдержадміністрації від 06.02.2020             № 01-26/36, у зв’язку зі смертю батька та зміною постійного проживання матері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яти з обліку дітей, які перебувають у складних життєвих обставинах, Чорноброва Олексія Юрійовича, **** року народження та Чорноброва Костянтина Юрійовича, **** року народження, що проживали на території Біленченківського старостинського округу в с. ****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Julia</cp:lastModifiedBy>
  <cp:lastPrinted>2020-03-02T14:12:00Z</cp:lastPrinted>
  <dcterms:modified xsi:type="dcterms:W3CDTF">2020-03-11T14:31:00Z</dcterms:modified>
  <cp:revision>12</cp:revision>
  <dc:subject/>
  <dc:title/>
</cp:coreProperties>
</file>