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9280</wp:posOffset>
                </wp:positionV>
                <wp:extent cx="441960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7pt;mso-wrap-distance-left:9.05pt;mso-wrap-distance-right:9.05pt;mso-wrap-distance-top:0pt;mso-wrap-distance-bottom:0pt;margin-top:-46.4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0 трав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соціально - економічного  розвитку та бюджету Гадяцької міської територіальної громади за І квартал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(а) статті 27, пунктом 1(а) статті 28 Закону України «Про місцеве самоврядування в Україні», заслухавши інформації начальника фінансового управління А.Л. Бабенко та начальника відділу економічного розвитку та інвестицій І.О. Галушки по виконанню Програми соціально-економічного розвитку та бюджету Гадяцької міської територіальної громади за І квартал 2021 ро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ї начальника фінансового управління А.Л. Бабенко, начальника відділу економічного розвитку та інвестицій І.О. Галушки по виконанню Програми соціально-економічного розвитку та   бюджету Гадяцької міської територіальної громади за І квартал 2021 року  взяти до відома (додається)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остійно здійснювати аналіз доходної частини бюджету в розрізі видів податків та платників податкі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3. Одержувачам коштів використовувати кошти бюджету Гадяцької міської  територіальної громади тільки на цілі, які затверджені відповідними програмами міської ради, в межах затверджених асигнуван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2-15T10:23:00Z</cp:lastPrinted>
  <dcterms:modified xsi:type="dcterms:W3CDTF">2021-05-20T13:28:00Z</dcterms:modified>
  <cp:revision>53</cp:revision>
  <dc:subject/>
  <dc:title/>
</cp:coreProperties>
</file>