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207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07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ТРЕТЯ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63.7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ТРЕТЯ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 груд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3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віту про виконання бюджету Гадяцької міської об’єднаної територіальної громади за 9 місяців 2020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Керуючись ст.26 Закону України «Про місцеве самоврядування в Україні», </w:t>
        <w:br/>
        <w:t>ст. 80 Бюджетного кодексу України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звіт про виконання бюджету Гадяцької міської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9 місяців 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020 року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1 По доходах у сумі 111742053,78 гривень, у тому числі по доходах загального фонду у 109206957,90 гривень, по доходах спеціального фонду у сумі 2535095,88 гривень(додаток 1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103960507,25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 xml:space="preserve">92881043,22 </w:t>
      </w:r>
      <w:r>
        <w:rPr>
          <w:sz w:val="28"/>
          <w:lang w:val="uk-UA"/>
        </w:rPr>
        <w:t xml:space="preserve">гривень, по видатках спеціального фонду у сумі </w:t>
      </w:r>
      <w:r>
        <w:rPr>
          <w:sz w:val="28"/>
          <w:szCs w:val="28"/>
          <w:lang w:val="uk-UA"/>
        </w:rPr>
        <w:t xml:space="preserve">11079464,03 </w:t>
      </w:r>
      <w:r>
        <w:rPr>
          <w:sz w:val="28"/>
          <w:lang w:val="uk-UA"/>
        </w:rPr>
        <w:t xml:space="preserve">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підготува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управління                                        А.Л.Бабенко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22:00Z</dcterms:created>
  <dc:creator>Лена</dc:creator>
  <dc:description/>
  <dc:language>en-US</dc:language>
  <cp:lastModifiedBy>Julia</cp:lastModifiedBy>
  <cp:lastPrinted>2020-12-14T13:26:00Z</cp:lastPrinted>
  <dcterms:modified xsi:type="dcterms:W3CDTF">2020-12-14T11:27:00Z</dcterms:modified>
  <cp:revision>5</cp:revision>
  <dc:subject/>
  <dc:title/>
</cp:coreProperties>
</file>