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 № 828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Федорову Олександру Олексійовичу за адресою: вулиця Енгельса,14-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Федорова О. О. від 18.10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883 гектара, з кадастровим номером 5320410100:50:002:2255, з метою передачі її у власність гр. Федорову Олександру Олексійовичу для будівництва і обслуговування житлового будинку, господарських будівель і споруд, за адресою: вулиця Енгельса,14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883 гектара, з кадастровим номером 5320410100:50:002:2255, гр. Федорову Олександру Олексійовичу для будівництва і обслуговування житлового будинку, господарських будівель і споруд, землі житлової та громадської забудови, за адресою: вулиця Енгельса,14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50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07T08:09:00Z</dcterms:modified>
  <cp:revision>5</cp:revision>
  <dc:subject/>
  <dc:title> </dc:title>
</cp:coreProperties>
</file>