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часткову власність квартири </w:t>
            </w:r>
            <w:r>
              <w:rPr>
                <w:color w:val="0D0D0D"/>
                <w:sz w:val="28"/>
                <w:lang w:val="uk-UA"/>
              </w:rPr>
              <w:t>**********</w:t>
            </w:r>
            <w:r>
              <w:rPr>
                <w:sz w:val="28"/>
                <w:lang w:val="uk-UA"/>
              </w:rPr>
              <w:t>, м. Гадяч Старіциній Світлані Олексіївні, Старіцину Ростиславу Юрійовичу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Старіциною Світланою Олексіївною, Старіциним Ростиславом Юрійовичем</w:t>
      </w:r>
      <w:r>
        <w:rPr>
          <w:sz w:val="28"/>
          <w:szCs w:val="28"/>
          <w:lang w:val="uk-UA"/>
        </w:rPr>
        <w:t xml:space="preserve"> для передачі у власність квартири ************, м. Гадяч, -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**********, м. Гадяч у приватну спільну часткову власність Старіциній Світлані Олексіївні – 1/2 частини, Старіцину Ростиславу Юрійовичу – 1/2 частин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часткової власності на квартиру **********, м. Гадяч на ім’я Старіциної Світлани Олексіївни – 1/2 частини, Старіцина Ростислава Юрійовича – 1/2 части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4:00Z</dcterms:created>
  <dc:creator>Лена</dc:creator>
  <dc:description/>
  <dc:language>en-US</dc:language>
  <cp:lastModifiedBy>Tanya</cp:lastModifiedBy>
  <cp:lastPrinted>2020-01-24T10:16:00Z</cp:lastPrinted>
  <dcterms:modified xsi:type="dcterms:W3CDTF">2020-03-11T09:24:00Z</dcterms:modified>
  <cp:revision>2</cp:revision>
  <dc:subject/>
  <dc:title/>
</cp:coreProperties>
</file>