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-534035</wp:posOffset>
                </wp:positionV>
                <wp:extent cx="6174740" cy="171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2pt;height:134.95pt;mso-wrap-distance-left:9.05pt;mso-wrap-distance-right:9.05pt;mso-wrap-distance-top:0pt;mso-wrap-distance-bottom:0pt;margin-top:-42.05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80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ерпня 2020 рок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356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2628265" cy="613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заходів з підготовки та святкування      Дня міста у 2020 роц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48.3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pict>
                                <v:group id="shape_0" style="position:absolute;margin-left:-6.3pt;margin-top:-0.5pt;width:16.5pt;height:13.5pt" coordorigin="-126,-10" coordsize="330,27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04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26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87pt;margin-top:-0.5pt;width:14.25pt;height:13.5pt" coordorigin="3740,-10" coordsize="285,270">
                                  <v:shape id="shape_0" stroked="t" o:allowincell="t" style="position:absolute;left:4025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740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Про затвердження заходів з підготовки та святкування      Дня міста у 2020 роц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6350</wp:posOffset>
                </wp:positionV>
                <wp:extent cx="20955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0.5pt;width:16.5pt;height:13.5pt" coordorigin="-126,-10" coordsize="330,270">
                <v:shape id="shape_0" stroked="t" o:allowincell="t" style="position:absolute;left:20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-126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374900</wp:posOffset>
                </wp:positionH>
                <wp:positionV relativeFrom="paragraph">
                  <wp:posOffset>-6350</wp:posOffset>
                </wp:positionV>
                <wp:extent cx="180975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0.5pt;width:14.25pt;height:13.5pt" coordorigin="3740,-10" coordsize="285,270">
                <v:shape id="shape_0" stroked="t" o:allowincell="t" style="position:absolute;left:4025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3740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 та з метою належної підготовки та святкування Дня міста у 2020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аходи з підготовки та святкування у 2020 році Дня міста (додається)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ій бухгалтерії відділу культури і туризму Гадяцької міської ради (Русанівська Л.С.) забезпечити фінансування заходів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>
          <w:sz w:val="28"/>
          <w:szCs w:val="28"/>
          <w:lang w:val="uk-UA"/>
        </w:rPr>
        <w:t>Відділу організаційної та кадрової роботи виконавчого комітету Гадяцької міської ради (Куришко С.І.) довести програму святкування Дня міста 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 заходів з підготовки та відзначення у 2020 році Дня міста покласти на організаційний комітет, затверджений розпорядженням міського голови від 21.08.2020 №85-р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заходів з підготовки та святкування Дня міста у 2020 році покласти на начальника відділу культури і туризму Гадяцької міської ради (Кувшинова К.Г.)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Г.М.Дроботю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tbl>
      <w:tblPr>
        <w:tblW w:w="96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532"/>
      </w:tblGrid>
      <w:tr>
        <w:trPr>
          <w:trHeight w:val="351" w:hRule="atLeast"/>
        </w:trPr>
        <w:tc>
          <w:tcPr>
            <w:tcW w:w="70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19:00Z</dcterms:created>
  <dc:creator>User</dc:creator>
  <dc:description/>
  <dc:language>en-US</dc:language>
  <cp:lastModifiedBy>Julia</cp:lastModifiedBy>
  <cp:lastPrinted>2020-08-28T09:27:00Z</cp:lastPrinted>
  <dcterms:modified xsi:type="dcterms:W3CDTF">2020-09-03T07:19:00Z</dcterms:modified>
  <cp:revision>2</cp:revision>
  <dc:subject/>
  <dc:title/>
</cp:coreProperties>
</file>