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775</wp:posOffset>
                </wp:positionH>
                <wp:positionV relativeFrom="paragraph">
                  <wp:posOffset>-567690</wp:posOffset>
                </wp:positionV>
                <wp:extent cx="56705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81.5pt;mso-wrap-distance-left:9.05pt;mso-wrap-distance-right:9.05pt;mso-wrap-distance-top:0pt;mso-wrap-distance-bottom:0pt;margin-top:-44.7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790</wp:posOffset>
                </wp:positionH>
                <wp:positionV relativeFrom="paragraph">
                  <wp:posOffset>-396240</wp:posOffset>
                </wp:positionV>
                <wp:extent cx="1019175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0.5pt;mso-wrap-distance-left:9.05pt;mso-wrap-distance-right:9.05pt;mso-wrap-distance-top:0pt;mso-wrap-distance-bottom:0pt;margin-top:-31.2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8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внесення змін до  Програми розвитку регіонального ландшафтного парку «Гадяцький» на 2021-2023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ести зміни в  Програму розвитку регіонального ландшафтного парку «Гадяцький» на 2021-2023 роки (далі - Програма), згідно з додатками №1 та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промисловості, земельних ресурсів та екології</w:t>
      </w:r>
      <w:r>
        <w:rPr>
          <w:sz w:val="28"/>
          <w:szCs w:val="20"/>
          <w:lang w:val="uk-UA"/>
        </w:rPr>
        <w:t xml:space="preserve"> (Гаврилко Ю.Ф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Фінансування заходів Програми у 2021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інансування заходів Програми здійснюється   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val="uk-UA" w:eastAsia="en-US"/>
        </w:rPr>
        <w:t>. Очікуванні результа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еалізація заходів Програми сприятиме створенню належних умов для організації «зеленого» туризму, відпочинку, інших видів рекреаційної діяльності в природних умовах з дотриманням режиму охорони навколишнього природнього середовища. Крім того, - це створення нових місць відпочинку, мережі екскурсійних маршрутів та нових робочих місць.</w:t>
      </w:r>
    </w:p>
    <w:p>
      <w:pPr>
        <w:pStyle w:val="Normal"/>
        <w:spacing w:lineRule="auto" w:line="27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3119"/>
        <w:gridCol w:w="3260"/>
        <w:gridCol w:w="7654"/>
      </w:tblGrid>
      <w:tr>
        <w:trPr>
          <w:trHeight w:val="1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  <w:p>
            <w:pPr>
              <w:pStyle w:val="Normal"/>
              <w:ind w:left="274" w:right="-284" w:firstLine="14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ку РЛ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Розмір фінансування . грн.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ування т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діяльністю Пар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2044,00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науково – дослідни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х  робіт  з учнями шкіл з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итань екології, ботаніки, зоології, і  історії рідного кра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моніторингов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 біорізноманітност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рку спільно з науковими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ами природничого факультету         Полтавськог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     педагогічного  уні- уверситету         ім. В.І. Королен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 таінших вузі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консультування  кур-         ссових робіт студент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чого факультету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го державног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ого університету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В.І. Короленка та інших вузі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екологічних та туристич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ів по території Парку т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за його меж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Всеукраїнськ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ах проектів та програм   розвитку      місцевого самовряду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 з      питань розвитку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уристичної інфраструктури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чини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в ЗМІ етап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ку туризму,  охорони та      ерекреаційного використ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х комплексів Парку.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 , Краснолуцької  сільської територіальної громади, Великобудищанської сільської територіальної громади, Лютенської сільської територіальної громади, та інших коштів не заборонених законодавством України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Фінансування заходів Програми у 2022-2023р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інансування заходів Програми здійснюється  за кошти   бюджету Гадяцької міської територіальної громади , та інших коштів не заборонених законодавством Украї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val="uk-UA" w:eastAsia="en-US"/>
        </w:rPr>
        <w:t>. Очікуванні результа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еалізація заходів Програми сприятиме створенню належних умов для організації «зеленого» туризму, відпочинку, інших видів рекреаційної діяльності в природних умовах з дотриманням режиму охорони навколишнього природнього середовища. Крім того, - це створення нових місць відпочинку, мережі екскурсійних маршрутів та нових робочих місць.</w:t>
      </w:r>
    </w:p>
    <w:p>
      <w:pPr>
        <w:pStyle w:val="Normal"/>
        <w:spacing w:lineRule="auto" w:line="27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402"/>
        <w:gridCol w:w="1275"/>
        <w:gridCol w:w="1134"/>
        <w:gridCol w:w="1418"/>
        <w:gridCol w:w="70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ку РЛ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Розмір фінансування . грн.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ування т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діяльністю Пар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4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7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6877,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  <w:tr>
        <w:trPr>
          <w:trHeight w:val="17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науково – дослідни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х  робіт  з учнями шкіл з</w:t>
            </w:r>
          </w:p>
          <w:p>
            <w:pPr>
              <w:pStyle w:val="Normal"/>
              <w:ind w:left="-108" w:right="132" w:hanging="0"/>
              <w:jc w:val="center"/>
              <w:rPr/>
            </w:pPr>
            <w:r>
              <w:rPr>
                <w:lang w:val="uk-UA"/>
              </w:rPr>
              <w:t>питань екології, ботаніки, зоології,  і  історії рідного краю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моніторингових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 біорізноманітності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рку спільно з науковими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ами природничого факультету         Полтавського</w:t>
            </w:r>
          </w:p>
          <w:p>
            <w:pPr>
              <w:pStyle w:val="Normal"/>
              <w:ind w:left="-108" w:right="274" w:hanging="0"/>
              <w:jc w:val="center"/>
              <w:rPr/>
            </w:pPr>
            <w:r>
              <w:rPr>
                <w:lang w:val="uk-UA"/>
              </w:rPr>
              <w:t>державного     педагогічного  університету ім. В.І. Короленка та інших вузі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4" w:hanging="0"/>
              <w:jc w:val="center"/>
              <w:rPr/>
            </w:pPr>
            <w:r>
              <w:rPr>
                <w:lang w:val="uk-UA"/>
              </w:rPr>
              <w:t>Проведення консультування  курсових робіт студентів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чого факультету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го державного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ого університету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В.І. Короленка та інших вузі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екологічних та туристичних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ів по території Парку та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за його межам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Всеукраїнських</w:t>
            </w:r>
          </w:p>
          <w:p>
            <w:pPr>
              <w:pStyle w:val="Normal"/>
              <w:ind w:left="-108" w:right="274" w:hanging="0"/>
              <w:jc w:val="center"/>
              <w:rPr/>
            </w:pPr>
            <w:r>
              <w:rPr>
                <w:lang w:val="uk-UA"/>
              </w:rPr>
              <w:t>конкурсах проектів та програм   розвитку місцевого самоврядування з  питань розвитку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уристичної інфраструктури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чини</w:t>
            </w:r>
          </w:p>
          <w:p>
            <w:pPr>
              <w:pStyle w:val="Normal"/>
              <w:ind w:left="-108" w:right="274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в ЗМІ етапів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ку туризму,  охорони та      ерекреаційного використання</w:t>
            </w:r>
          </w:p>
          <w:p>
            <w:pPr>
              <w:pStyle w:val="Normal"/>
              <w:ind w:left="-108" w:right="2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х комплексів Парку.</w:t>
            </w:r>
          </w:p>
          <w:p>
            <w:pPr>
              <w:pStyle w:val="Normal"/>
              <w:ind w:left="-108" w:right="2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кошти бюджету Гадяцької міської територіальної громади,та інших коштів не заборонених законодавством Украї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  <w:t>В.о. директора                                                                                                                   М.І. Дулич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0:00Z</dcterms:created>
  <dc:creator>Лена</dc:creator>
  <dc:description/>
  <cp:keywords/>
  <dc:language>en-US</dc:language>
  <cp:lastModifiedBy>HFD</cp:lastModifiedBy>
  <cp:lastPrinted>2021-12-16T12:06:00Z</cp:lastPrinted>
  <dcterms:modified xsi:type="dcterms:W3CDTF">2021-12-16T12:06:00Z</dcterms:modified>
  <cp:revision>3</cp:revision>
  <dc:subject/>
  <dc:title/>
</cp:coreProperties>
</file>