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 № 9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17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Дядіченко Валентині Миколаївні на розробку технічної документації із землеустрою щодо встановлення меж земельної ділянки в натурі за адресою: вулиця Олени Пчілки,39, місто Гадяч, землі житлової та громадської забудов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 Земельного кодексу України,    розглянувши заяву гр. Дядіченко В. М.  від 03. 11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 Дядіченко Валентині Миколаївні на розробку технічної документації із землеустрою щодо встановлення меж земельної ділянки в натурі орієнтовною площею 0,0600 га, з метою передачі її у власність для будівництва та обслуговування житлового будинку, господарських будівель і споруд, за адресою: вулиця Олени Пчілки,39,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Дядіченко В. М. 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59:00Z</dcterms:created>
  <dc:creator>User</dc:creator>
  <dc:description/>
  <cp:keywords/>
  <dc:language>en-US</dc:language>
  <cp:lastModifiedBy>Rada</cp:lastModifiedBy>
  <cp:lastPrinted>2020-09-09T11:06:00Z</cp:lastPrinted>
  <dcterms:modified xsi:type="dcterms:W3CDTF">2020-12-14T12:21:00Z</dcterms:modified>
  <cp:revision>7</cp:revision>
  <dc:subject/>
  <dc:title> </dc:title>
</cp:coreProperties>
</file>