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2153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15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ТРЕТЯ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69.6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ТРЕТЯ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 грудня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Гадяцької міської об’єднаної територіальної громади на </w:t>
              <w:br/>
              <w:t>2020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другого пленарного засідання п’ятдесят шостої сесії  міської ради сьомого скликання </w:t>
      </w:r>
      <w:r>
        <w:rPr>
          <w:sz w:val="28"/>
          <w:szCs w:val="28"/>
          <w:lang w:val="uk-UA"/>
        </w:rPr>
        <w:t>від 19 грудня 2020 року «Про бюджет Гадяцької міської об’єднаної територіальної  громади на 2020 рік» згідно з додатками (1-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(1-4) цього рішення є невід’ємною його части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57:00Z</dcterms:created>
  <dc:creator>Лена</dc:creator>
  <dc:description/>
  <dc:language>en-US</dc:language>
  <cp:lastModifiedBy>Julia</cp:lastModifiedBy>
  <cp:lastPrinted>2020-12-14T13:57:00Z</cp:lastPrinted>
  <dcterms:modified xsi:type="dcterms:W3CDTF">2020-12-14T11:57:00Z</dcterms:modified>
  <cp:revision>2</cp:revision>
  <dc:subject/>
  <dc:title/>
</cp:coreProperties>
</file>