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Штанько Надії Борисівні на дарування   частини житлового будинку по вул. __, в м. Гадяч Полтавської області,  в якому  зареєстрований та проживає малолітній __, __ року народження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 xml:space="preserve">Керуючись ст. 34 „б” п. 4 Закону України  „Про місцеве самоврядування в Україні” та розглянувши заяву громадянки Штанько Надії Борисівни, про надання дозволу </w:t>
      </w:r>
      <w:r>
        <w:rPr>
          <w:bCs/>
          <w:szCs w:val="28"/>
        </w:rPr>
        <w:t xml:space="preserve">на дарування 11/50 частини житлового будинку по                           вул. ___, в м. Гадяч Полтавської області, своїй  ___,  в якому  зареєстрований та проживає  малолітній ___ року народження та </w:t>
      </w:r>
      <w:r>
        <w:rPr/>
        <w:t xml:space="preserve">беручи до уваги, що зазначений правочин не порушує майнових прав дитини,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jc w:val="both"/>
        <w:rPr/>
      </w:pPr>
      <w:r>
        <w:rPr/>
        <w:t xml:space="preserve">1. Надати дозвіл </w:t>
      </w:r>
      <w:r>
        <w:rPr>
          <w:bCs/>
          <w:szCs w:val="28"/>
        </w:rPr>
        <w:t>Штанько Надії Борисівні на дарування 11/50 частини житлового будинку по вул. __, в м. Гадяч Полтавської області, своїй ___,  в якому зареєстрований та проживає малолітній ___ ___ року народження. П</w:t>
      </w:r>
      <w:r>
        <w:rPr>
          <w:color w:val="000000"/>
          <w:szCs w:val="28"/>
        </w:rPr>
        <w:t>ри укладенні договору дарування права дитини порушені не будуть.</w:t>
      </w:r>
    </w:p>
    <w:p>
      <w:pPr>
        <w:pStyle w:val="TextBodyIndent"/>
        <w:jc w:val="both"/>
        <w:rPr/>
      </w:pPr>
      <w:r>
        <w:rPr/>
        <w:t xml:space="preserve">2. Контроль за виконанням даного рішення покласти на  першого заступника міського голови Дроботю Г.М. 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57:00Z</dcterms:created>
  <dc:creator>Лена</dc:creator>
  <dc:description/>
  <dc:language>en-US</dc:language>
  <cp:lastModifiedBy>Julia</cp:lastModifiedBy>
  <cp:lastPrinted>2020-06-02T10:57:00Z</cp:lastPrinted>
  <dcterms:modified xsi:type="dcterms:W3CDTF">2020-07-03T12:57:00Z</dcterms:modified>
  <cp:revision>2</cp:revision>
  <dc:subject/>
  <dc:title/>
</cp:coreProperties>
</file>