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2  </w:t>
      </w:r>
    </w:p>
    <w:p>
      <w:pPr>
        <w:pStyle w:val="Normal"/>
        <w:spacing w:lineRule="auto" w:line="240" w:before="0" w:after="0"/>
        <w:ind w:left="10348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чотирнадцятої сесії  </w:t>
      </w:r>
    </w:p>
    <w:p>
      <w:pPr>
        <w:pStyle w:val="Normal"/>
        <w:spacing w:lineRule="auto" w:line="240" w:before="0" w:after="0"/>
        <w:ind w:left="10348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spacing w:lineRule="auto" w:line="240" w:before="0" w:after="0"/>
        <w:ind w:left="10348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uto" w:line="240" w:before="0" w:after="0"/>
        <w:ind w:left="10348" w:right="-34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 вересня 2021 року № 677</w:t>
      </w:r>
    </w:p>
    <w:p>
      <w:pPr>
        <w:pStyle w:val="Normal"/>
        <w:spacing w:lineRule="auto" w:line="240" w:before="0" w:after="0"/>
        <w:ind w:left="5664" w:right="-34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прями діяльності та заходи Програми </w:t>
      </w:r>
    </w:p>
    <w:tbl>
      <w:tblPr>
        <w:tblW w:w="15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77"/>
        <w:gridCol w:w="2173"/>
        <w:gridCol w:w="2037"/>
        <w:gridCol w:w="1383"/>
        <w:gridCol w:w="1276"/>
        <w:gridCol w:w="1093"/>
        <w:gridCol w:w="950"/>
        <w:gridCol w:w="950"/>
        <w:gridCol w:w="952"/>
      </w:tblGrid>
      <w:tr>
        <w:trPr>
          <w:trHeight w:val="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напряму діяльності</w:t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овні обсяги фінанс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ис. грн.)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</w:t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</w:tr>
      <w:tr>
        <w:trPr>
          <w:trHeight w:val="17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Забезпечення функціонуван-ня мережі закладів дошкільної освіти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 Вивчення демографічних показників та освітніх потреб населення в дошкільній освіті в Гадяцькій міській громад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1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 Прогнозування оптимізації мережі закладів дошкільної освіти відповідно до освітніх потреб населення і демографічних прогнозі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 Забезпечення умов для розвитку, навчання дітей  з особливими потребами шляхом запровадження інклюзивної освіти в закладах дошкільної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 міської ради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4. Забезпечення гнучкого режиму роботи закладів дошкільної освіти відповідно до потреб батьків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 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9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Забезпечення дітей якісною і доступною дошкільною освіто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 Поновлення інформаційного банку даних обліку дітей дошкільного віку в Гадяцькій міській громад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9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 Модернізація змісту дошкільної освіти, впровадження в практику роботи цілісного підходу до розвитку особистості дитини через реалізацію Базового компоненту дошкільної освіти в Україні, сучасних освітніх технологій, розширення мережі закладів дошкільної освіти, що проводять діяльність за одним чи кількома напрямками (фізкультурно – оздоровчий, гуманітарний, художньо – естетичний тощо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, Гадяцький ЦПРПП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Науково – методичне забезпечення 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 Забезпечення щорічного проведення  міських виставок – ярмарок педагогічних технологі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 Забезпечити здійснення консультаційного супроводу закладів  освіти шляхом організації методичних заходів, застосування інтерактивних форм навчання кадрів (презентацій, днів професійної майстерності, творчих звітів колективів, педагогічних працівників, майстер – класів і інших), проведення консультування з проблем розвитку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3. Підготовка та видання методичних рекомендацій для педагогічних працівників щодо впровадження сучасних технологій, інтерактивних методів організації навчання і виховання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дяцький ЦПРПП,  заклади дошкільної освіти,     заклади загальної середньої освіти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 Створення електронної бази даних щодо перспективного педагогічного досвіду та інноваційної діяльності колективів та окремих працівників закладів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дяцький ЦПРПП,  заклади дошкільної освіти,     заклади загальної середньої освіти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 Організація виступів, публікацій у місцевих засобах масової інформації з питань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5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6. Забезпечення проведення міських та  участі в обласних конкурсах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26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Кадрове забезпечення закладів дошкільної освіти та закладів загальної середньої освіти 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 Здійснення щорічного аналізу фактичної потреби закладів дошкільної освіти в педагогічних кадра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Гадяцький ЦПРПП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4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. Здійснення направлення на курси підвищення кваліфікації різних категорій педагогічних працівників закладів дошкільної освіти з метою забезпечення їх безперервного професійного самовдосконален-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Гадяцький ЦПРПП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.0</w:t>
            </w:r>
          </w:p>
        </w:tc>
      </w:tr>
      <w:tr>
        <w:trPr>
          <w:trHeight w:val="15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3. Здійснення направлення на курси підвищення кваліфікації різних категорій педагогічних працівників закладів загальної середньої освіти з метою забезпечення їх безперервного професійного самовдосконален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, Гадяцький ЦПРПП, заклади загальної середньої осві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9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.0</w:t>
            </w:r>
          </w:p>
        </w:tc>
      </w:tr>
      <w:tr>
        <w:trPr>
          <w:trHeight w:val="16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Розвиток та вдосконалення матеріально-технічної бази закладів дошкільної освіти та закладів загальної середньої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віти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1. Капітальний ремонт у закладах дошкільної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2.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.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2. Шкільний громадський бюджет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3. Капітальний ремонт у закладах загальної середньої освіт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ишок освітнь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49.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9.2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.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4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4. Придб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TEM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бораторії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ишок освітнь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5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3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5. Придбання дитячого ігрового комплексу д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9.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.9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6. Закупівля засобів навчання та обладнання (крім ком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ютерного) для учнів початкових класів нової української школи 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7.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.77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0.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.89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7. Закупівля сучасних меблів  для учнів початкових класів нової української школ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6.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6.5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7.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7.5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8. Закупівля ком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терного обладнання  для учнів початкових класів нової української школ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5.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.2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6.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6.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9. Придбання телевізорів для закладів загальної середньої освіт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9.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9.9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0. Придбання ноутбуків для закладів загальної середньої освіти та їх філій відповідно до розпорядження голови Полтавської обласної державної адміністрації від 02.08.2021 року №566 «Про внесення змін до розпорядження голови облдержадміністрації від 16.07.2021 року №530»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5.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5.13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45.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5.9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242.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507.2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5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5.0</w:t>
            </w:r>
          </w:p>
        </w:tc>
      </w:tr>
    </w:tbl>
    <w:p>
      <w:pPr>
        <w:pStyle w:val="Normal"/>
        <w:spacing w:lineRule="atLeast" w:line="0" w:before="0" w:after="0"/>
        <w:ind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67410</wp:posOffset>
                </wp:positionH>
                <wp:positionV relativeFrom="paragraph">
                  <wp:posOffset>1739900</wp:posOffset>
                </wp:positionV>
                <wp:extent cx="9220835" cy="991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835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30" w:leader="none"/>
                                <w:tab w:val="left" w:pos="11057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Економіст                                                     Ольга ХРАПАЧ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30" w:leader="none"/>
                                <w:tab w:val="left" w:pos="1105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Начальник                                                    Станіслав БУТ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05pt;height:78.05pt;mso-wrap-distance-left:0pt;mso-wrap-distance-right:0pt;mso-wrap-distance-top:0pt;mso-wrap-distance-bottom:0pt;margin-top:137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730" w:leader="none"/>
                          <w:tab w:val="left" w:pos="11057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Економіст                                                     Ольга ХРАПАЧ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30" w:leader="none"/>
                          <w:tab w:val="left" w:pos="11057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Начальник                                                    Станіслав БУТ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36:00Z</dcterms:created>
  <dc:creator>--- AdminoV ---</dc:creator>
  <dc:description/>
  <cp:keywords/>
  <dc:language>en-US</dc:language>
  <cp:lastModifiedBy>HFD</cp:lastModifiedBy>
  <cp:lastPrinted>2021-09-10T09:03:00Z</cp:lastPrinted>
  <dcterms:modified xsi:type="dcterms:W3CDTF">2021-09-17T06:43:00Z</dcterms:modified>
  <cp:revision>3</cp:revision>
  <dc:subject/>
  <dc:title/>
</cp:coreProperties>
</file>