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8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3869"/>
        <w:gridCol w:w="1830"/>
        <w:gridCol w:w="13"/>
      </w:tblGrid>
      <w:tr>
        <w:trPr>
          <w:trHeight w:val="307" w:hRule="atLeast"/>
        </w:trPr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536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упорядкування структури Гадяцької міської ради та її виконавчого комітету</w:t>
            </w:r>
          </w:p>
        </w:tc>
        <w:tc>
          <w:tcPr>
            <w:tcW w:w="5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5 частини 1 статті 26 Закону України «Про місцеве самоврядування в Україні», з метою упорядкування структури Гадяцької міської ради та її виконавчого комітету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Внести зміни до структури Гадяцької міської ради та її виконавчого комітету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коротити 14 вересня 2021 року </w:t>
      </w:r>
      <w:r>
        <w:rPr>
          <w:szCs w:val="28"/>
        </w:rPr>
        <w:t>в структурі та загальній чисельності Гадяцької міської ради та її виконавчого комітету</w:t>
      </w:r>
      <w:r>
        <w:rPr/>
        <w:t xml:space="preserve"> посад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 </w:t>
      </w:r>
      <w:r>
        <w:rPr/>
        <w:t>начальник відділу містобудування, архітектури, житлово-комунального господарства та будівництва - архітектор</w:t>
      </w:r>
      <w:r>
        <w:rPr>
          <w:bCs/>
          <w:szCs w:val="28"/>
        </w:rPr>
        <w:t xml:space="preserve"> Гадяцької міської ради – 1 штатна одиниц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/>
        <w:t>Ввести</w:t>
      </w:r>
      <w:r>
        <w:rPr>
          <w:szCs w:val="28"/>
        </w:rPr>
        <w:t xml:space="preserve"> до структури та загальної чисельності Гадяцької міської ради та її виконавчого комітету</w:t>
      </w:r>
      <w:r>
        <w:rPr/>
        <w:t>:</w:t>
      </w:r>
    </w:p>
    <w:p>
      <w:pPr>
        <w:pStyle w:val="TextBodyInden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 xml:space="preserve">з 01 серпня 2021 року посаду: головний спеціаліст відділу організаційної та кадрової роботи виконавчого комітету міської ради – 1 штатна одиниця; </w:t>
      </w:r>
    </w:p>
    <w:p>
      <w:pPr>
        <w:pStyle w:val="TextBodyInden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з 15 вересня 2021 року посаду: начальник відділу містобудування, архітектури, житлово-комунального господарства та будівництва - головний архітектор</w:t>
      </w:r>
      <w:r>
        <w:rPr>
          <w:bCs/>
          <w:szCs w:val="28"/>
        </w:rPr>
        <w:t xml:space="preserve"> Гадяцької міської ради –1 штатна одиниця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Затвердити структуру та загальну чисельність Гадяцької міської ради та її виконавчого комітет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Визнати таким, що втратив чинність п.2 рішення шостої сесії Гадяцької міської ради восьмого скликання від 10.02.2021 № 252 «Про внесення змін до структури та загальної чисельності Гадяцької міської ради та її виконавчого коміте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</w:t>
      </w:r>
      <w:r>
        <w:rPr>
          <w:sz w:val="28"/>
          <w:szCs w:val="20"/>
          <w:lang w:val="uk-UA"/>
        </w:rPr>
        <w:t xml:space="preserve"> т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ванадцятої сесії Гадяцької міської 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№ 53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ради та її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та кадров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еконо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чного розвитку та інвести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земельних ресурс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з питань державної реєстр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– державний реєстратор </w:t>
            </w:r>
            <w:r>
              <w:rPr>
                <w:sz w:val="28"/>
                <w:szCs w:val="28"/>
                <w:lang w:val="uk-UA"/>
              </w:rPr>
              <w:t>юридичних та фізичних осіб-підприєм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ації місця проживання фізичних осіб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</w:t>
            </w:r>
            <w:r>
              <w:rPr>
                <w:sz w:val="28"/>
                <w:szCs w:val="28"/>
              </w:rPr>
              <w:t>Центр надання адміністративних послуг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комунальної власності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b/>
                <w:sz w:val="28"/>
                <w:szCs w:val="28"/>
              </w:rPr>
              <w:t>, які обслуговуються відділом фінансово-господарськ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виконавчого комітету Гадяцької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-  головний архіт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по контролю за благоустроєм, екологічним та санітарним станом міст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державного архітектурно-будівельного контрол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архівної спра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 доходів та економічного аналіз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інженер по механізованій обробці інформації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</w:t>
            </w:r>
            <w:r>
              <w:rPr>
                <w:sz w:val="28"/>
                <w:szCs w:val="28"/>
              </w:rPr>
              <w:t>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соціального захисту населення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,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Т.І. Вереща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06:00Z</dcterms:created>
  <dc:creator>Лена</dc:creator>
  <dc:description/>
  <cp:keywords/>
  <dc:language>en-US</dc:language>
  <cp:lastModifiedBy>HFD</cp:lastModifiedBy>
  <cp:lastPrinted>2021-07-16T09:14:00Z</cp:lastPrinted>
  <dcterms:modified xsi:type="dcterms:W3CDTF">2021-07-16T06:16:00Z</dcterms:modified>
  <cp:revision>8</cp:revision>
  <dc:subject/>
  <dc:title/>
</cp:coreProperties>
</file>