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 листопада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гляд звіту про виконання фінансового плану КП «Гадяч-житло» за 9 місяців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виконуючого обов’язки начальника КП «Гадяч-житло» Узнадзева Віталія Володимирович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 виконуючого обов’язки начальника КП «Гадяч-житло» Узнадзева В.В.  про виконання фінансового плану підприємства за 9 місяців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иконуючому обов’язки начальника </w:t>
      </w:r>
      <w:r>
        <w:rPr>
          <w:sz w:val="28"/>
          <w:szCs w:val="28"/>
          <w:lang w:val="uk-UA"/>
        </w:rPr>
        <w:t>КП «Гадяч - житло» Узнадзеву В.В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Julia</cp:lastModifiedBy>
  <cp:lastPrinted>2021-11-12T08:57:00Z</cp:lastPrinted>
  <dcterms:modified xsi:type="dcterms:W3CDTF">2021-11-24T13:09:00Z</dcterms:modified>
  <cp:revision>57</cp:revision>
  <dc:subject/>
  <dc:title/>
</cp:coreProperties>
</file>