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418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418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п`ятої сесії Гадяцької міської ради восьмого скликання 27.01.2021 № 20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4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од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штатних одиниць з місячним фондом заробітної плати за посадовими окладами 21000,00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ума цифрами і прописом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вадцять одна тисяча гривень 00 коп., рішення п`ятої сесії міської ради восьмого скликання 27.01.2021 № 20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329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п`ятої сесії Гадяцької міської ради восьмого скликання 27.01.2021 № 208</w:t>
                            </w:r>
                          </w:p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4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од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штатних одиниць з місячним фондом заробітної плати за посадовими окладами 21000,00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сума цифрами і прописом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вадцять одна тисяча гривень 00 коп., рішення п`ятої сесії міської ради восьмого скликання 27.01.2021 № 208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465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"/>
        <w:gridCol w:w="1814"/>
        <w:gridCol w:w="1262"/>
        <w:gridCol w:w="978"/>
        <w:gridCol w:w="1262"/>
        <w:gridCol w:w="1401"/>
        <w:gridCol w:w="2383"/>
      </w:tblGrid>
      <w:tr>
        <w:trPr>
          <w:trHeight w:val="925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бавка до мінімальної з/п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3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7,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,00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,00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93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07, 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0,00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0,00</w:t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46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53,5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,00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,00</w:t>
            </w:r>
          </w:p>
        </w:tc>
      </w:tr>
      <w:tr>
        <w:trPr>
          <w:trHeight w:val="507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опостачанн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93,0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07,0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0,00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00,00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иректор КП «Добробут»                                                             А.Г.Шестопал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Бухгалтер                                                                                        П.І.Живогляд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2:00Z</dcterms:created>
  <dc:creator>Admin</dc:creator>
  <dc:description/>
  <cp:keywords/>
  <dc:language>en-US</dc:language>
  <cp:lastModifiedBy>ADMIN</cp:lastModifiedBy>
  <cp:lastPrinted>2021-01-19T09:39:00Z</cp:lastPrinted>
  <dcterms:modified xsi:type="dcterms:W3CDTF">2021-02-03T08:18:00Z</dcterms:modified>
  <cp:revision>16</cp:revision>
  <dc:subject/>
  <dc:title>Р\р 31519931700033</dc:title>
</cp:coreProperties>
</file>