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348" w:right="-172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даток 2  </w:t>
      </w:r>
    </w:p>
    <w:p>
      <w:pPr>
        <w:pStyle w:val="Normal"/>
        <w:spacing w:lineRule="auto" w:line="240" w:before="0" w:after="0"/>
        <w:ind w:left="10348" w:right="-172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 рішення вісімнадцятої  сесії  </w:t>
      </w:r>
    </w:p>
    <w:p>
      <w:pPr>
        <w:pStyle w:val="Normal"/>
        <w:spacing w:lineRule="auto" w:line="240" w:before="0" w:after="0"/>
        <w:ind w:left="10348" w:right="-172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адяцької міської ради </w:t>
      </w:r>
    </w:p>
    <w:p>
      <w:pPr>
        <w:pStyle w:val="Normal"/>
        <w:spacing w:lineRule="auto" w:line="240" w:before="0" w:after="0"/>
        <w:ind w:left="10348" w:right="-172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осьмого скликання</w:t>
      </w:r>
    </w:p>
    <w:p>
      <w:pPr>
        <w:pStyle w:val="Normal"/>
        <w:spacing w:lineRule="auto" w:line="240" w:before="0" w:after="0"/>
        <w:ind w:left="10348" w:right="-34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3 грудня 2021 року № 910</w:t>
      </w:r>
    </w:p>
    <w:p>
      <w:pPr>
        <w:pStyle w:val="Normal"/>
        <w:spacing w:lineRule="auto" w:line="240" w:before="0" w:after="0"/>
        <w:ind w:left="5664" w:right="-340" w:firstLine="708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Напрями діяльності та заходи Програми </w:t>
      </w:r>
    </w:p>
    <w:tbl>
      <w:tblPr>
        <w:tblW w:w="156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693"/>
        <w:gridCol w:w="77"/>
        <w:gridCol w:w="2173"/>
        <w:gridCol w:w="2037"/>
        <w:gridCol w:w="1383"/>
        <w:gridCol w:w="1276"/>
        <w:gridCol w:w="1093"/>
        <w:gridCol w:w="950"/>
        <w:gridCol w:w="950"/>
        <w:gridCol w:w="952"/>
      </w:tblGrid>
      <w:tr>
        <w:trPr>
          <w:trHeight w:val="28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зва напряму діяльності</w:t>
            </w:r>
          </w:p>
        </w:tc>
        <w:tc>
          <w:tcPr>
            <w:tcW w:w="27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елік заходів програми</w:t>
            </w:r>
          </w:p>
        </w:tc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конавці</w:t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жерела фінансування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5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рієнтовні обсяги фінансув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тис. грн.)</w:t>
            </w:r>
          </w:p>
        </w:tc>
      </w:tr>
      <w:tr>
        <w:trPr>
          <w:trHeight w:val="30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тому числі</w:t>
            </w:r>
          </w:p>
        </w:tc>
      </w:tr>
      <w:tr>
        <w:trPr>
          <w:trHeight w:val="19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5</w:t>
            </w:r>
          </w:p>
        </w:tc>
      </w:tr>
      <w:tr>
        <w:trPr>
          <w:trHeight w:val="1717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Забезпечення функціонуван-ня мережі закладів дошкільної освіти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1. Вивчення демографічних показників та освітніх потреб населення в дошкільній освіті в Гадяцькій міській громаді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міської рад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214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2. Прогнозування оптимізації мережі закладів дошкільної освіти відповідно до освітніх потреб населення і демографічних прогнозів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 Гадяцької міської рад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2599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3. Забезпечення умов для розвитку, навчання дітей  з особливими потребами шляхом запровадження інклюзивної освіти в закладах дошкільної освіти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 міської ради, заклади дошкільної освіт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256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.4. Забезпечення гнучкого режиму роботи закладів дошкільної освіти відповідно до потреб батьків 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міської ради,   заклади дошкільної освіт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193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Забезпечення дітей якісною і доступною дошкільною освіто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1. Поновлення інформаційного банку даних обліку дітей дошкільного віку в Гадяцькій міській громаді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міської ради, заклади дошкільної освіт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591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2. Модернізація змісту дошкільної освіти, впровадження в практику роботи цілісного підходу до розвитку особистості дитини через реалізацію Базового компоненту дошкільної освіти в Україні, сучасних освітніх технологій, розширення мережі закладів дошкільної освіти, що проводять діяльність за одним чи кількома напрямками (фізкультурно – оздоровчий, гуманітарний, художньо – естетичний тощо)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ідділ освіти, молоді та спорту Гадяцької міської ради, Гадяцький ЦПРПП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клади дошкільної освіт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 Науково – методичне забезпечення  осві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1. Забезпечення щорічного проведення  міських виставок – ярмарок педагогічних технологій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дяцький ЦПРПП,  заклади дошкільної освіти,     заклади загальної середньої освіт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2. Забезпечити здійснення консультаційного супроводу закладів  освіти шляхом організації методичних заходів, застосування інтерактивних форм навчання кадрів (презентацій, днів професійної майстерності, творчих звітів колективів, педагогічних працівників, майстер – класів і інших), проведення консультування з проблем розвитку освіти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дяцький ЦПРПП,  заклади дошкільної освіти,     заклади загальної середньої освіт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3.3. Підготовка та видання методичних рекомендацій для педагогічних працівників щодо впровадження сучасних технологій, інтерактивних методів організації навчання і виховання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адяцький ЦПРПП,  заклади дошкільної освіти,     заклади загальної середньої освіти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4. Створення електронної бази даних щодо перспективного педагогічного досвіду та інноваційної діяльності колективів та окремих працівників закладів освіти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адяцький ЦПРПП,  заклади дошкільної освіти,     заклади загальної середньої освіти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5. Організація виступів, публікацій у місцевих засобах масової інформації з питань освіти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дяцький ЦПРПП,  заклади дошкільної освіти,     заклади загальної середньої освіт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1599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3.6. Забезпечення проведення міських та  участі в обласних конкурсах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дяцький ЦПРПП,  заклади дошкільної освіти,     заклади загальної середньої освіт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1263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4.Кадрове забезпечення закладів дошкільної освіти та закладів загальної середньої освіти 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1. Здійснення щорічного аналізу фактичної потреби закладів дошкільної освіти в педагогічних кадрах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міської ради, Гадяцький ЦПРПП, заклади дошкільної освіт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1408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2. Здійснення направлення на курси підвищення кваліфікації різних категорій педагогічних працівників закладів дошкільної освіти з метою забезпечення їх безперервного професійного самовдосконалення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міської ради, Гадяцький ЦПРПП, заклади дошкільної освіт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юджет Гадяцької міської  територіальної громад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49.7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.73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4.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5.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0.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5.0</w:t>
            </w:r>
          </w:p>
        </w:tc>
      </w:tr>
      <w:tr>
        <w:trPr>
          <w:trHeight w:val="155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3. Здійснення направлення на курси підвищення кваліфікації різних категорій педагогічних працівників закладів загальної середньої освіти з метою забезпечення їх безперервного професійного самовдосконалення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ідділ освіти, молоді та спорту Гадяцької міської ради, Гадяцький ЦПРПП, заклади загальної середньої осві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юджет Гадяцької міської територіальної громад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82.8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7.83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.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0.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5.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0.0</w:t>
            </w:r>
          </w:p>
        </w:tc>
      </w:tr>
      <w:tr>
        <w:trPr>
          <w:trHeight w:val="160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5. Розвиток та вдосконалення матеріально-технічної бази закладів дошкільної освіти та закладів загальної середньої </w:t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світи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1. Капітальний ремонт у закладах дошкільної освіти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міської рад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юджет Гадяцької міської територіальної громад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2.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2.5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99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7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2. Шкільний громадський бюджет</w:t>
            </w:r>
          </w:p>
        </w:tc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міської рад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юджет Гадяцької міської територіальної громад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98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8.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72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бласний бюдж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98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8.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72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7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3. Капітальний ремонт у закладах загальної середньої освіти</w:t>
            </w:r>
          </w:p>
        </w:tc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міської рад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лишок освітньої субвенції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949.2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49.21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72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юджет Гадяцької міської територіальної громад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6.4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.47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72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5.4. Придбання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STEM-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абораторії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міської рад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лишок освітньої субвенції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647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47.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72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5. Придбання дитячого ігрового комплексу дл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ДО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міської рад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юджет Гадяцької міської територіальної громад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9.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9.9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72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7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6. Закупівля засобів навчання та обладнання (крім ком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ютерного) для учнів початкових класів нової української школи </w:t>
            </w:r>
          </w:p>
        </w:tc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міської рад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юджет Гадяцької міської територіальної громад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7.7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7.76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72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убвенція з місцевого бюджету на забезпечення якісної, сучасної та доступної загальної середньої освіти «Нова українська школа» за рахунок відповідної субвенції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10.8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0.89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72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7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7. Закупівля сучасних меблів  для учнів початкових класів нової української школи</w:t>
            </w:r>
          </w:p>
        </w:tc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міської рад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юджет Гадяцької міської територіальної громад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36.5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36.54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72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убвенція з місцевого бюджету на забезпечення якісної, сучасної та доступної загальної середньої освіти «Нова українська школа» за рахунок відповідної субвенції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17.5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17.56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72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7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8. Закупівля ком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ютерного обладнання  для учнів початкових класів нової української школи</w:t>
            </w:r>
          </w:p>
        </w:tc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міської рад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юджет Гадяцької міської територіальної громад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63.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3.25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72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убвенція з місцевого бюджету на забезпечення якісної, сучасної та доступної загальної середньої освіти «Нова українська школа» за рахунок відповідної субвенції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6.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6.0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9. Придбання телевізорів для закладів загальної середньої освіти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міської рад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юджет Гадяцької міської територіальної громад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49.9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9.98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0. Придбання ноутбуків для закладів загальної середньої освіти та їх філій відповідно до розпорядження голови Полтавської обласної державної адміністрації від 02.08.2021 року №566 «Про внесення змін до розпорядження голови облдержадміністрації від 16.07.2021 року №530»</w:t>
            </w:r>
          </w:p>
        </w:tc>
        <w:tc>
          <w:tcPr>
            <w:tcW w:w="22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Фінансове управління Гадяцької міської ради, </w:t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міської ради</w:t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ша субвенція з бюджету Гадяцької міської територіальної громади до Полтавського обласного бюджету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75.1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5.13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ржавний бюдж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45.9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45.90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1. Придбання обладнання для харчоблоку в заклад загальної середньої освіти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міської ради</w:t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юджет Гадяцької міської територіальної громад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8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8.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2. Придбання корекційно-розвиткого комплексу для переможця конкурсу «Кращий заклад освіти з інклюзивним навчанням»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міської ради</w:t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ша субвенція з обласного бюджету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0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0.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3. Придбання персональних комп’ютерів в заклади загальної середньої освіти</w:t>
            </w:r>
          </w:p>
        </w:tc>
        <w:tc>
          <w:tcPr>
            <w:tcW w:w="22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міської ради</w:t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лишок освітньої субвенції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6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юджет Гадяцької міської територіальної громад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92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2.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4. Придбання столу для робототехніки  в заклади загальної середньої освіти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міської ради</w:t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юджет Гадяцької міської територіальної громад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4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.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5. Придбання системних блоків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в заклади загальної середньої освіти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міської ради</w:t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юджет Гадяцької міської територіальної громад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0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.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6. Реконструкція в закладі загальної середньої освіти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міської ради</w:t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юджет Гадяцької міської територіальної громад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9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9.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5491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6.7. Покращення матеріально-технічної бази закладів загальної середньої освіти, що стали переможцями ІІ етапу Всеукраїнського конкурсу-захисту науково-дослідницьких робіт учнів-членів Полтавського територіального відділення Малої академії наук України 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міської рад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ша субвенція з обласного бюджету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2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2.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4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449.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711.12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53.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75.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95.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15.0</w:t>
            </w:r>
          </w:p>
        </w:tc>
      </w:tr>
    </w:tbl>
    <w:p>
      <w:pPr>
        <w:pStyle w:val="Normal"/>
        <w:tabs>
          <w:tab w:val="clear" w:pos="708"/>
          <w:tab w:val="left" w:pos="9870" w:leader="none"/>
        </w:tabs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619760</wp:posOffset>
                </wp:positionH>
                <wp:positionV relativeFrom="paragraph">
                  <wp:posOffset>4149725</wp:posOffset>
                </wp:positionV>
                <wp:extent cx="8896985" cy="8483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6985" cy="848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730" w:leader="none"/>
                                <w:tab w:val="left" w:pos="11057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 xml:space="preserve">Економіст                                                     Ольга ВАСИЛЬЄВА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730" w:leader="none"/>
                                <w:tab w:val="left" w:pos="11057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>Начальник                                                    Станіслав БУТЕНК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0.55pt;height:66.8pt;mso-wrap-distance-left:0pt;mso-wrap-distance-right:0pt;mso-wrap-distance-top:0pt;mso-wrap-distance-bottom:0pt;margin-top:326.75pt;mso-position-vertical-relative:text;margin-left:4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730" w:leader="none"/>
                          <w:tab w:val="left" w:pos="11057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uk-UA"/>
                        </w:rPr>
                        <w:t xml:space="preserve">Економіст                                                     Ольга ВАСИЛЬЄВА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730" w:leader="none"/>
                          <w:tab w:val="left" w:pos="11057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uk-UA"/>
                        </w:rPr>
                        <w:t>Начальник                                                    Станіслав БУТЕНК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Textosn1">
    <w:name w:val="text_osn1"/>
    <w:basedOn w:val="Style14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Style16">
    <w:name w:val="Название Знак"/>
    <w:qFormat/>
    <w:rPr>
      <w:i/>
      <w:sz w:val="28"/>
      <w:lang w:val="ru-RU" w:bidi="ar-SA"/>
    </w:rPr>
  </w:style>
  <w:style w:type="character" w:styleId="2">
    <w:name w:val="Основной текст с отступом 2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i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13:49:00Z</dcterms:created>
  <dc:creator>--- AdminoV ---</dc:creator>
  <dc:description/>
  <dc:language>en-US</dc:language>
  <cp:lastModifiedBy>HFD</cp:lastModifiedBy>
  <cp:lastPrinted>2021-12-28T15:49:00Z</cp:lastPrinted>
  <dcterms:modified xsi:type="dcterms:W3CDTF">2021-12-28T13:49:00Z</dcterms:modified>
  <cp:revision>2</cp:revision>
  <dc:subject/>
  <dc:title/>
</cp:coreProperties>
</file>