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№ 698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Шкляр Юлії Вікторівні, за адресою: вулиця Жовтнева, 25, місто Гадя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Шкляр Ю. В. від 05.08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38 гектара, з кадастровим номером 5320410100:50:003:0633, з метою передачі її у власність гр. Шкляр Юлії Вікторівні для будівництва і обслуговування житлового будинку, господарських будівель і споруд, за адресою: вулиця Жовтнева, 2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Шкляр Юлії Вікторівні  земельну ділянку площею 0,0538 гектара, з кадастровим номером 5320410100:50:003:0633  для будівництва і обслуговування житлового будинку, господарських будівель і споруд, за адресою: вулиця Жовтнева,2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06:00Z</dcterms:created>
  <dc:creator>User</dc:creator>
  <dc:description/>
  <cp:keywords/>
  <dc:language>en-US</dc:language>
  <cp:lastModifiedBy>Rada</cp:lastModifiedBy>
  <cp:lastPrinted>2021-09-17T11:36:00Z</cp:lastPrinted>
  <dcterms:modified xsi:type="dcterms:W3CDTF">2021-09-17T08:41:00Z</dcterms:modified>
  <cp:revision>5</cp:revision>
  <dc:subject/>
  <dc:title> </dc:title>
</cp:coreProperties>
</file>