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15.04.2020 № 41-р та від 27.04.2020 № 46-р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5.04.2020 № 41-р «Про продовження опалювального періоду 2019-2020 років на території Гадяцької міської об’єднаної територіальної громади»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17.04.2020 № 46-р «Про закінчення опалювального періоду 2019-2020 років на території Гадяцької міської об’єднаної територіальної громади» - затвер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5-25T15:52:00Z</cp:lastPrinted>
  <dcterms:modified xsi:type="dcterms:W3CDTF">2020-05-25T12:52:00Z</dcterms:modified>
  <cp:revision>13</cp:revision>
  <dc:subject/>
  <dc:title/>
</cp:coreProperties>
</file>