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лютого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розпорядження міського голови від 02.02.2021 № 31-р, від 08.02.2021 № 33-р та від 10.02.2021 № 35-р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2.02.2021 № 31-р «Про затвердження Плану заходів з підготовки та відзначення 150-річчя від дня народження Лесі Українки у 2021 році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від 08.02.2021 № 33-р «Про відзначення Подяками» –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10.02.2021 № 35-р «Про нагородження заохочувальними відзнаками» - затвердити.</w:t>
      </w:r>
    </w:p>
    <w:p>
      <w:pPr>
        <w:pStyle w:val="Normal"/>
        <w:ind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41:00Z</dcterms:created>
  <dc:creator>Лена</dc:creator>
  <dc:description/>
  <cp:keywords/>
  <dc:language>en-US</dc:language>
  <cp:lastModifiedBy>Таня</cp:lastModifiedBy>
  <cp:lastPrinted>2021-02-19T12:26:00Z</cp:lastPrinted>
  <dcterms:modified xsi:type="dcterms:W3CDTF">2021-02-19T10:26:00Z</dcterms:modified>
  <cp:revision>10</cp:revision>
  <dc:subject/>
  <dc:title/>
</cp:coreProperties>
</file>