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0482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-142" w:right="-129" w:hanging="0"/>
        <w:rPr>
          <w:sz w:val="28"/>
          <w:szCs w:val="28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ЬКОЇ ОБЛАСТІ</w:t>
      </w:r>
    </w:p>
    <w:p>
      <w:pPr>
        <w:pStyle w:val="Normal"/>
        <w:ind w:left="-142" w:right="-1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А ЧЕРГОВА СЕСІЯ ВОСЬМ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лютого 2022 року                          м. Гадяч                                                  №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4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4139"/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Комплексної програми розвитку освітньої галузі Гадяцької міської територіальної громади на 2021-2025 роки</w:t>
            </w:r>
          </w:p>
        </w:tc>
        <w:tc>
          <w:tcPr>
            <w:tcW w:w="4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1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Керуючись пунктом 22 статті 26 Закону України «Про місцеве самоврядування», на виконання вимог указів Президента України від 25 червня 2013 року № 344 «Про Національну стратегію розвитку освіти в Україні на період до 2021року», від 30 вересня 2010 року № 926 «Про заходи щодо забезпечення пріоритетного розвитку освіти в Україні», від 30 вересня 2010 року №927 «Про заходи щодо розвитку системи виявлення та підтримки обдарованих і талановитих дітей та молоді», від 20 березня 2008 року № 244 «Про додаткові заходи щодо підвищення якості освіти в Україні», від 12 червня 2015 року № 334/2015 «Про заходи щодо поліпшення національно-патріотичного виховання дітей та молоді», постанов Верховної Ради України від 09 січня 2007 року № 536-</w:t>
      </w:r>
      <w:r>
        <w:rPr>
          <w:szCs w:val="28"/>
          <w:lang w:val="en-US"/>
        </w:rPr>
        <w:t>V</w:t>
      </w:r>
      <w:r>
        <w:rPr>
          <w:szCs w:val="28"/>
        </w:rPr>
        <w:t xml:space="preserve"> «Про стан і перспективи розвитку загальної середньої освіти в Україні», Кабінету Міністрів України від 11 серпня 1995 року № 638 «Про затвердження положення про всеукраїнський конкурс «Учитель року», розпорядження Кабінету Міністрів України від 04 вересня 2013 року № 686-р «Про затвердження плану заходів з реалізації Національної стратегії розвитку освіти в Україні на період до 2021 року», Закону України «Про освіту» (зі змінами), Закону України «Про повну загальну середню освіту» (зі змінами), з метою забезпечення стійкого розвитку системи шкільної природничо-математичної освіти в Гадяцькій міській громаді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both"/>
        <w:rPr/>
      </w:pPr>
      <w:r>
        <w:rPr/>
        <w:t>1. Внести зміни до Комплексної програми розвитку освітньої галузі Гадяцької міської територіальної громади на 2021-2025 роки, затвердженої рішенням першого пленарного засідання третьої сесії Гадяцької міської ради  восьмого скликання від 10 грудня 2020 року № 37 (надалі - Програма):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спорт Програми, пункт 5 «</w:t>
      </w:r>
      <w:r>
        <w:rPr>
          <w:bCs/>
          <w:sz w:val="28"/>
          <w:szCs w:val="28"/>
          <w:lang w:val="uk-UA"/>
        </w:rPr>
        <w:t>Реалізація потреби у підвезенні учасників навчально-виховного процесу та учасників змагань і конкурсів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pacing w:val="-2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 xml:space="preserve">розді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Фінансування Програми» викласти в новій редакції (Додаток 1);</w:t>
      </w:r>
    </w:p>
    <w:p>
      <w:pPr>
        <w:pStyle w:val="TextBodyIndent"/>
        <w:ind w:hanging="0"/>
        <w:jc w:val="both"/>
        <w:rPr/>
      </w:pPr>
      <w:r>
        <w:rPr/>
        <w:t>-  додаток 4 «</w:t>
      </w:r>
      <w:r>
        <w:rPr>
          <w:szCs w:val="28"/>
        </w:rPr>
        <w:t>Розрахунок  обсягу фінансування для реалізації потреби у підвезенні учнів та педагогічних працівників і учасників змагань та конкурсів</w:t>
      </w:r>
      <w:r>
        <w:rPr/>
        <w:t>» викласти в новій редакції (Додаток 2).</w:t>
      </w:r>
    </w:p>
    <w:p>
      <w:pPr>
        <w:pStyle w:val="TextBodyIndent"/>
        <w:jc w:val="both"/>
        <w:rPr/>
      </w:pPr>
      <w:r>
        <w:rPr/>
        <w:t>2. Контроль за виконанням цього рішення покласти на постійну комісію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і туризм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szCs w:val="28"/>
        </w:rPr>
        <w:t>Міський голова                                                           Володимир НЕСТЕРЕНКО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  <w:t>2</w:t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5:00Z</dcterms:created>
  <dc:creator>Лена</dc:creator>
  <dc:description/>
  <dc:language>en-US</dc:language>
  <cp:lastModifiedBy>HFD</cp:lastModifiedBy>
  <cp:lastPrinted>2022-02-10T11:15:00Z</cp:lastPrinted>
  <dcterms:modified xsi:type="dcterms:W3CDTF">2022-02-11T11:45:00Z</dcterms:modified>
  <cp:revision>2</cp:revision>
  <dc:subject/>
  <dc:title/>
</cp:coreProperties>
</file>