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81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лип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33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ро затвердження Положення про Дошку пошани Гадяцької міської територіальної громади</w:t>
            </w:r>
            <w:r>
              <w:rPr>
                <w:bCs/>
                <w:sz w:val="28"/>
                <w:szCs w:val="28"/>
                <w:lang w:val="uk-UA"/>
              </w:rPr>
              <w:t xml:space="preserve"> «Гордість громади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9 Закону України «Про місцеве самоврядування в Україні» з метою відзначення і заохочення кращих працівників та трудових колективів підприємств, установ і організацій Гадяцької міської територіальної громади всіх форм власності, які своєю працею зробили вагомий внесок в економічний, соціальний і культурний розвиток громади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uk-UA"/>
        </w:rPr>
        <w:t>Затвердити Положення про Дошку пошани Гадяцької міської територіальної громади «Гордість громади»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</w:t>
      </w:r>
      <w:r>
        <w:rPr>
          <w:sz w:val="28"/>
          <w:szCs w:val="20"/>
          <w:lang w:val="uk-UA"/>
        </w:rPr>
        <w:t xml:space="preserve">на постійну комісію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664" w:hanging="0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дванадцятої сесії Гадяцької міської ради восьмого скликання 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липня 2021 року № 533</w:t>
      </w:r>
    </w:p>
    <w:p>
      <w:pPr>
        <w:pStyle w:val="Normal"/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ошку пошани Гадяц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Гордість громад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ложення про Дошку пошани Гадяцької міської територіальної громади (далі – Дошка пошани) визначає порядок занесення і затвердження кандидатур на Дошку поша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несення на Дошку пошани є однією з форм відзначення та заохочення кращих працівників та трудових колективів підприємств, установ і організацій Гадяцької міської територіальної громади всіх форм власності, які своєю працею зробили вагомий внесок в економічний, соціальний та культурний розвиток Гадяцької міської територіальної гром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значення кращих працівників та трудових колективів із занесенням на Дошку пошани здійснюється щороку у вересні до Дня міста рішенням виконавчого комітету Гадяцької міської ради відповідно до пропозицій організаційного комітету з підготовки та святкування Дня міста Гадяч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дночасно із занесенням на Дошку пошани кращим працівникам та трудовим колективам вручаються Почесні грамоти Гадяцької міської ради та її виконавчого коміте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сунення претендентів для занесення на Дошку пошани здійснюється гласно за ініціативою трудових колективів, а також органами самоорганізації населення громади, громадськими організаціями, постійними комісіями Гадяцької міської ради, виконавчими органами Гадяцької міської ради ( далі – суб’єкти висуванн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дання про занесення на Дошку пошани суб’єктами висування подаються на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міського голови щороку до 10 серпня. До подання обов’язково додається характеристика заслуг працівника або колективу, що стали підставою для порушення клопотання; для громадян, крім цих відомостей, біографічна довідка. Також до подання додається </w:t>
      </w:r>
      <w:r>
        <w:rPr>
          <w:sz w:val="28"/>
          <w:szCs w:val="28"/>
        </w:rPr>
        <w:t>коп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аспорта заявника (сторінки 1, 2; 3-6 (в разі необхідності), сторінку з вказаним місцем проживання) або копію ID-картки з Витягом із державного демографічного реєстру щодо реєстрації місця проживання або довідка про реєстрацію місця проживання особи відповідно до додатку 13 Правил реєстрації місця проживання, затверджених постановою Кабінету Міністрів України від 2 березня 2016 року № 207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реєстраційний номер облікової картки платника податків (ідентифікаційний номер) або довідку (штамп у паспорті) органів державної податкової служби про відмову від ідентифікаційного номеру через свої релігійні або інші переконання</w:t>
      </w:r>
      <w:r>
        <w:rPr>
          <w:sz w:val="28"/>
          <w:szCs w:val="28"/>
          <w:lang w:val="uk-UA"/>
        </w:rPr>
        <w:t>, для колективу – його керівни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 певного трудового колективу на Дошку пошани висувається, як правило, один претендент. При здійсненні відбору серед претендентів організаційний комітет з підготовки та святкування Дня міста Гадяч за принципом справедливості для повноти представлення на Дошці пошани галузей економіки та соціальної сфери громади пропорційно до кількості працюючих у цих галузях щорічно проводять ротацію претендентів. При відборі кандидатур враховується періодичність занесення на Дошку пошани не частіше ніж 1 раз на 2 ро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рганізаційне забезпечення виготовлення фотоматеріалів та оформлення Дошки пошани здійснює відділ організаційної та кадрової роботи виконавчого комітету Гадяц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Щорічне відкриття Дошки пошани здійснюється Гадяцьким міським головою або за його дорученням іншими відповідальними працівниками в урочистій обстановці під час святкування Дня міст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Фінансування видатків, пов’язаних з утриманням Дошки пошани, підготовки її матеріалів, здійснюється за рахунок коштів Гадяц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 xml:space="preserve">                                             Т.І. Верещак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7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7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75" w:leader="none"/>
        </w:tabs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0:16:00Z</dcterms:created>
  <dc:creator>Лена</dc:creator>
  <dc:description/>
  <cp:keywords/>
  <dc:language>en-US</dc:language>
  <cp:lastModifiedBy>HFD</cp:lastModifiedBy>
  <cp:lastPrinted>2020-12-23T09:38:00Z</cp:lastPrinted>
  <dcterms:modified xsi:type="dcterms:W3CDTF">2021-07-14T12:57:00Z</dcterms:modified>
  <cp:revision>15</cp:revision>
  <dc:subject/>
  <dc:title/>
</cp:coreProperties>
</file>