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64.7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жовтня 2021 року                                                                                   № 7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Відповідно до ст. 26 Закону України «Про місцеве самоврядування в Україні», Закону України «Про освіту» (зі змінами), Закону України «Про повну загальну середню освіту» (зі змінами), 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спорт Програми, пункт 1 «Розвиток дошкільної освіти», пункт 2 «Розвиток загальної середньої освіти», підпункт 2.1.«Переоснащення матеріально-технічного забезпечення навчального процесу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 5 «</w:t>
      </w:r>
      <w:r>
        <w:rPr>
          <w:color w:val="000000"/>
          <w:spacing w:val="-2"/>
          <w:sz w:val="28"/>
          <w:szCs w:val="28"/>
          <w:lang w:val="uk-UA"/>
        </w:rPr>
        <w:t xml:space="preserve">Реалізація потреби у підвезенні учасників навчально-виховного процесу та  учасників змагань і конкурсів» </w:t>
      </w:r>
      <w:r>
        <w:rPr>
          <w:sz w:val="28"/>
          <w:szCs w:val="28"/>
          <w:lang w:val="uk-UA"/>
        </w:rPr>
        <w:t xml:space="preserve">до Програми розділу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«Завдання Програми та результативні показники» </w:t>
      </w:r>
      <w:r>
        <w:rPr>
          <w:color w:val="000000"/>
          <w:spacing w:val="-2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 додаток 1 «Напрями діяльності та заходи Програми» викласти в новій редакції (Додаток 2);</w:t>
      </w:r>
    </w:p>
    <w:p>
      <w:pPr>
        <w:pStyle w:val="TextBodyIndent"/>
        <w:ind w:hanging="0"/>
        <w:jc w:val="both"/>
        <w:rPr/>
      </w:pPr>
      <w:r>
        <w:rPr/>
        <w:t>- додаток 4 «Розрахунок обсягу фінансування для реалізації потреби у підвезенні учнів та педагогічних працівників» викласти в новій редакції (Додаток 3);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50:00Z</dcterms:created>
  <dc:creator>Лена</dc:creator>
  <dc:description/>
  <cp:keywords/>
  <dc:language>en-US</dc:language>
  <cp:lastModifiedBy>HFD</cp:lastModifiedBy>
  <cp:lastPrinted>2021-10-22T11:49:00Z</cp:lastPrinted>
  <dcterms:modified xsi:type="dcterms:W3CDTF">2021-10-22T12:31:00Z</dcterms:modified>
  <cp:revision>3</cp:revision>
  <dc:subject/>
  <dc:title/>
</cp:coreProperties>
</file>