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листопада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560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між адміністрацією  та трудовим колективом Гадяцької міжрайонної державної лабораторії Державної служби України з питань безпечності харчових продуктів та захисту споживачів на 2021-2025 роки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 п. 9 (б) ст. 34 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№ 115  “Про порядок повідомної реєстрації галузевих угод (міжгалузевих) і територіальних угод, колективних договорів”, ст.ст. 10-13, ст.ст.17-20 Кодексу законів про працю України,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в.о. директора Гадяцької МРДЛ Держпродспоживсужби  М. Дороганя від 05.11.2021 № 295,  про реєстрацію колективного договору між адміністрацією  та трудовим колективом Гадяцької міжрайонної державної лабораторії Державної служби України з питань безпечності харчових продуктів та захисту споживачів на 2021-2025 роки,  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колективний договір між адміністрацією  та трудовим колективом Гадяцької міжрайонної державної лабораторії Державної служби України з питань безпечності харчових продуктів та захисту споживачів на 2021-2025 роки,  присвоївши реєстраційний номер – 38.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49:00Z</dcterms:created>
  <dc:creator>Лена</dc:creator>
  <dc:description/>
  <cp:keywords/>
  <dc:language>en-US</dc:language>
  <cp:lastModifiedBy>ADMIN</cp:lastModifiedBy>
  <cp:lastPrinted>2021-09-15T10:43:00Z</cp:lastPrinted>
  <dcterms:modified xsi:type="dcterms:W3CDTF">2021-11-19T06:27:00Z</dcterms:modified>
  <cp:revision>4</cp:revision>
  <dc:subject/>
  <dc:title/>
</cp:coreProperties>
</file>